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APIs supported in NW v2.1x or later (many supported in v2.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AbortSendingPacke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bortServicing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ccounting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ddBinderyObjectT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ddTrustee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Advertis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AdvertiseServ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llocPermanen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llocTemporary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ppendToCaptu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ttachQueueServerT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AttachToFileServerWith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BeginDiagno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BroadcastTo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ancelCaptu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ancel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ancel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BinderyObjec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BinderyObject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Property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QueueJo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QueueJob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angeToClient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eckConsole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heckNet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ear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FileAndAbortQueu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FileAndStartQueu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lo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Create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allocat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BinderyObjectFro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PrintQueu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PrintQueu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leteTrusteeFrom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stro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tachFrom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etachQueueServerFro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FileServe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isableTransaction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LLVersi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Down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FileServe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ableTransaction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EndDiagnostic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d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dO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d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nterLo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ra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Examin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ileServerFi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FindComponentOff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inishServicing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lush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Flush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Accou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AllKnownNetwo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AllKnownServ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anner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ObjectDiskSpac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indery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Driver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Driver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Driver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BridgeStatistic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roadc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aptur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mple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nnectio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onnec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Curren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efaultLoc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irector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isk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Driv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EffectiveDirector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Extended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DateA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Description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Extend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Logi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File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Int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IPXSPX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IPXStati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LocalTab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LPTCaptur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MaxSearc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NetWareShe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Network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NumberOfLoca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ObjectConnection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OSVersion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eferred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mary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PrimaryServer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e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PrintQueu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QueueJobEntrys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QueueJo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QueueJobs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earchOrderFrom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erverAddressT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erverNameT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Driver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Driver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hel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Statisti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hellVersionInf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pecific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pecificNetwork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pecificServer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GetSPXStati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InfoWith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InfoWit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Volum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Workstation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GetWorkstati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dentifyToTBM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CancelEv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CloseSock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DisconnectFrom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Internetwork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IntervalMark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LocalTarg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GetMaxPacket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Initializ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ListenForPack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OpenSock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Relinquish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ScheduleIPXEv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SendPack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SPXDe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IPXYie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IsBinderyObject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IsConnectionID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IsSear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ck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ck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ck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in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outFrom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Log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a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apDriveUsin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odifyLP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ModifyMaximumRights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Open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Ope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QueryServic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QueueExist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Queue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QueueJo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adQueueServer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ceiveESRHand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lease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moveJobFro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name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n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spondToLocalQue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RestoreQueueServer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turnReceivedPacket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ReturnVers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Binder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BinderyObjec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DirectoryFor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For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can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ndBroadc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ndConsole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rviceQueueJobAnd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Banner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CapturePrin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CapturePrin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efaul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efaultLoc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Dri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EndOfJob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Extended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FileServerDateA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NetWareErr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Preferred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Primary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Printer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Queue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QueueServer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Specific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etSpoo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hutdownSA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ignal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pecifyCaptu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AbortConne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Establish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GetConnection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Initializ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ListenFor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ListenForSequenced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SendSequenced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PXTerminate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tartCountingPk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tart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x 3xx StartSendingPktsTi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tart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ubmitAccount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ubmitAccoun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SubmitAccoun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End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GetApplic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GetWorkst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Is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SetApplic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SetWorkst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TTSTransac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VerifyBinderyObjec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VerifyNetwork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WaitO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3xx Write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PIs supported in NW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AllocTemporaryDi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Crea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EntryID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EntryIDFromNetWar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EntryIDFrom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Get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OpenFile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Scan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Set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xx AFP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bortPrintJo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ddNotifyObj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ddQueueToPr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ttachPrintServerToFile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AttachToPrintSer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ancelDownRequ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hangeNotifyInterv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hangeQueuePrior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ChangeService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leteNotify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leteQueueFrom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tachFromPrint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etachPrtServerFromFile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DownPrintSer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EjectFor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AttachedServ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NextRemote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NotifyObj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ersServicingQue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erStat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JobStat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PrintServer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GetQueuesServi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LoginToPrintSer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MarkTopOfFor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RequestRemote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RewindPrintJ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etMounted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etRemoteM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tart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3xx PSStopPri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PIs no longer supported in NW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CheckPip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ClearConnec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CloseMessage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Task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Usag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ConnectionsUs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DiskCach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DiskChannel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DriveMappin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FileServerLANIO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FileServerMisc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FileSyste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LANDriverConfi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LogicalRecord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LogicalRecordsBy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athFrom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ersonal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hysicalDisk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hysicalRecordLocksB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PhysRecLockByConnect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Semaphor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Get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LogNetwork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OpenMessage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PurgeAllEra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PurgeEra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Restor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RestoreEras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Sav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SendPersonal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     TTSGet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PIs supported in NW v3.x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ClearVol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Conver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Delete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FillNameSpac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DataStre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xx GetEffective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NameSpac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NameSpa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NumNameSpaceAnd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xx GetObjectDisk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GetVol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IsV3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Mov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Open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PurgeSalveag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RecoverSalveagab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Dir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EntryFor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Fil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File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Salveagabl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canVolFor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Dir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x SetVol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