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oc 1.0 03-Mar-1993 - Automatic File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urkhard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ans-Georg Mich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is a utility program for DOS which scans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ing all its subdirectorie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ext file. This result file can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listing of 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directory a directory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directory a list of files including 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text file the text of the file 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is Shareware. You may download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nd test it for up to 30 days.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n disks that can be reached only from one P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rd disks, remains free. As soon as the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it is shared among two or more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siderered a file server. For each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 shareware fee of $15 has to be paid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ayment has to be done through CompuServe's SWR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log on to CompuServe and enter the command: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key: "AUTODOC" and follow th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UTODOC [startpath [switch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-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xxxx  - Output file name (default: "AUTODOC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- Include subdirectories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- Include files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- Names are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- Names remai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xxxx  - Maximum line length (default: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- List drive spec 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xxxxx  - Directory description file nam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RIN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xx  - Bytes up to which a text file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16384, max: 65534, 0: don't 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- Exclude directories, must b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(default: include all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/X USER \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- Allows different lengths (see /L)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ollowed by a list of term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/Y BAT,SYS,TXT:15000 BAS,C,CPP,PAS:200 INI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llowing explanation the word: "print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abbreviation for: "written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". In fact AutoDoc does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rites all of its results into the out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-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hows the help screen with the sh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xxxx  - Output file name (default: "AUTODOC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output file name is created in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and is named AUTODOC.TXT. With 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Oh, not digit zero) you can determine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lso a different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\USERDATA /O\USER\JOE\SERV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- Include subdirectories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utoDoc will only document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 switch the documentation will als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 any degree of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- Include files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F switch AutoDoc will include a listing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. This listing will include the 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ttributes of each file and a remark. The r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ee below)" for text files whose contents are lo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(file could not be opened)" for file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ecause they were presumably opened for wr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- Names are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each file listing will be sor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extensions. Default: Files ar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- Names remai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each file listing will remain unsor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sequence. Default: Files ar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xxxxx  - Maximum line length (default: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of text files are by default line wrapp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line is longer than 80 characters. With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ngth can be chang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\ /B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the contents of all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the lines such that no line is longer tha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- List drive spec 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switch, subdirectories will be list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\) in cloumn 1. With the /D swi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listed with the driver designatio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.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UBLIC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xxxxx  - Directory description file nam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RINF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will look in each directory for a file named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ension). If this file is found, then it is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extual description of the directory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I switch the name of these descrip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be changed to another file name. Note that DIR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scription name used by the Norton Comma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recommended that you put a DIRINFO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for which you want a descriptio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xxx  - Bytes up to which a text file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16384, max: 65534, 0: don't 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text files, determined as tho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 0-8, 11, 14-25 or 27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, are listed up to a certain length. Thi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6384 (16 K bytes). You can chang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sting length to another one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\ /S /F /L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ist only the first 200 charact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- Exclude directories, must b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(default: include all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/X USER \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witch subdirectories of a few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list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F:\ /S /F /X US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create a documentation fil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and subdirectories. The listing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ull lists of the excluded directori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se would subsequentl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- Allows different lengths (see /L)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ollowed by a list of term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/Y BAT,SYS,TXT:15000 BAS,C,CPP,PAS:200 INI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to set different lengths f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ings, including 0 which suppresses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se extension entirely. In the example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th the extensions .BAT, .SYS, .T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p to a length of 15000 characters. All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.BAS, .C, .CPP, .PAS would be liste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only 200 characters and text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NI would not be listed at all. All text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ould be listed according to the /L switch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/L 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ile from AutoDoc can be very long for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sks with many subdirectories. The best wa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ocumentation is to use the /L swi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figure than the default 16384 bytes, like /L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h will yield only about three lines per text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listing of text files altogether, use: /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result file you can use the outlin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d processor. In Word for Wind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: "^p^p\" with the same text: "^p^p\"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style attached. (If you use the /D switch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, for example, then use "^p^pF:\" instead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likelihood that a similar text migh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 text file, which would upset this proced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D switch you can make this yet less lik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