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eze scripts heb ik voor mijn firma gemaakt, omdat het voor ons makkelij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u zijn om met ons netwerk te kunnen wer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ouw deze scripts als voorbeeld en schrijf hierdoor uw eige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reft    ============&gt; ZCOPY &lt;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mag deze script niet vanuit nc lanceren vermits ik environment variab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ens is het ook aan te raden om uw enviroment geheugen groter te ze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art De Veyld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