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ERY - NetWare Bindery Listing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INDERY [/?] [/P] [/X(Object ID)] [/T(Type)] [/B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Bindery Objec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Brief mode (objec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Name - Bindery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.exe currently detects 70 object types.  If your binde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bindery object types, drop me a note at 76344,1533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bjects in future versions of bindery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