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ync.Doc for NIC Async Version 1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1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Eighth Layer Systems 1990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possibility of file corruption exists when using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ake whatever steps are required to protect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formatted with 23 line page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ype block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NOTES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Definitions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Included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sync Drivers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ComA Comport Agent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 Control Utility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TIONS..............NIC Bridge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tocols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ial Ports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s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/MAIN CONFIGURATION....MS Lan Manager 2.x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BM Lan Server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..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.........Traps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 Manager Problems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m Problems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YNC PARAMETERS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........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stall.Exe utility can be used to upgrade rec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by installing over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1i of the NAsync drivers incorporat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 that host and client PCs both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umber of error and exception conditions are now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ed by the Na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umber of previously undocumented parameters are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NASYNC PARAMETER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"LanRoot" denotes the directory under which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nstalled. For MS Lan Manager this is \LANMAN.DOS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MAN for OS/2. For IBM Lan Server this is \IBMLA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is a common network industry acronym fo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thernet, Token Ring or other adapter which connects PC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NIC Async allows an asynchronous serial port to be used as a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is an acronym for Medium Access Control. Network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referred to as MA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is an acronym for the Microsoft/3Com Network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is a software interface designed to allow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control network adapter drivers. NIC Async adheres to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Async is symmetrical. Any IBM compatible PC, whether 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or networked, workstation or server may initiate a call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call from, another NIC Async equipped PC. This create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usion about which machine is the "server". This document use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to denote the PC which has answered a call. The term "client"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hich has initiated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PC may be setup to allow both incoming and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wo PCs, however, will always be initiated b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ed by the other. Thus, the designation of each PC may depe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 initiat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on the Install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adme  .Doc       NIC Bridge/Async introducto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sync  .Doc       This NIC Asyn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une    .Doc       Tun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adme  .Bat       DOS batch file for Nic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adme  .Cmd       OS/2 command file for NicD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icDoc  .Exe       NIC Bridge/Async DOS &amp; OS/2 Document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ll .Exe       NIC Bridge/Async DOS &amp; OS/2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icSetup.Exe       NIC Bridge/Async DOS &amp; OS/2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icCfg  .Exe       NIC Bridge/Async DOS &amp; OS/2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sync  .Nif       NIC Async "NIF" file for IBM L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sync  .DOS       DOS  NIC Async Driver for 3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sync  .D86       DOS  NIC Async Driver for 80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sync  .OS2       OS/2 NIC Async Driver for 386 &amp; up on OS/2 1.2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sync  .O86       OS/2 NIC Async Driver for 286 &amp; up or OS/2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ComA  .Exe       OS/2 ComPort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      .Exe       DOS &amp; OS/2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Protocol.AD           DOS  Protocol.Ini for NIC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Protocol.AO           OS/2 Protocol.Ini for NIC 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NAsync  .ND           DOS   386 NAsync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NAsync  .ND8          DOS  8086 NAsync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NAsync  .NO           OS/2  386 NAsync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M\NAsync  .NO8          OS/2 8086 NAsync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yn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OS/2 drivers NAsync.DOS and NAsync.OS2 are the "eng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C Async. The vast majority of work is done within these driv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NDIS based protocols as regular Ethernet or Token R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are optimized for and require an Intel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C. Support for PCs based on 80286 or lesser CPUs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NAsync.D86 for DOS and NAsync.O86 for OS/2. NAsync.O86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OS/2 versions prior 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sync drivers support two modes under OS/2: "Direct Por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S/2 Filesystem Mode". Direct Port mode allows the driver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erial port and is required under DOS. It supports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ype ports COM1 to COM4 on ISA PCs or IBM PS/2 type ports COM1 to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CA PCs. Interrupt sharing on MCA PCs is supported onl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system mode allows the driver to access ports via OS/2 C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01.Sys, COM02.Sys or COM.Sys and uses the NaComA Comport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nine instances of the NAsync driver may be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will support on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omA Compor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ComPort Agent NaComA.Exe does the work of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 through the file system in OS/2. The use of this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erial board such as those in the Digiboar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hould come with drivers for OS/2. The agent is requir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uch a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"NACOMA *" will start up to nine instances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gent in the background. This will service the maximum of nine N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Contr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utility Na.Exe is a command line utility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C Async drivers. It provides options to dial, hangup, se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istics. It runs under both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"NA" with no options provides the option list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number from 1 to 9 may precede any Na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umber under control. For example, "NA 2 D" performs dia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Async driver loaded in Config.Sys, while "NA D"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fir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ontrol utility for NIC Async v1.1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Eighth Layer Systems 1990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ay be invok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to vi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               to view detail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+               to en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               to dis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               to en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               to dis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number       to set a new defaul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password     to set a new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 to Test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to view Miscellane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 to view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+               to view rarely nee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 Async driver number may precede an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1 to 9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Async may be used alone or in combination with NIC Bridge.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Cs always use NIC Async alone. When used alone on a server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to that server only. A remote user will be able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on that server but will have no access to other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ed in combination with NIC Bridge a remote user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be able to access all resources on the local network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IC Bridge can be found in the NBridg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difference between a real network connection and NIC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fference in speed. The low speeds used by modems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rotocols and applications. Some protocols, such as MS/IBM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ned for low speed use. Other protocols, such as 3Com NBP,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to be used at low speeds, but may be tunab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which can be manually tuned, or that automatically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low speed operation are recommended. The list of suc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S/IBM NetBEUI and various implementations of TCP/IP and X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twork applications, and particularly those tha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BIOS, will not operate well or possibly at all, at 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Async drivers are installed on servers and workstations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drivers. Multiple copies of the NIC Async drivers may be load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rial port providing network access. Each driver loaded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network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 this imposes a requirement for mechanism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apters. Both MS Lan Manager and IBM Lan Server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 adapters. This support must also be provided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used by the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DIS protocols, such as MS/IBM NetBEUI,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" to multiple adapter drivers. Some protocols, such as 3Com N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ly one adapter driver but allow multiple copies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be loaded. Both of these protocol types can be handled by NIC A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, such as MS TCP/IP, support only one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 only once. This type of protocol restrict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this type of protocol is needed on a local network adap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de available simultaneously to a NIC Async adapter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tocol requires the use of NIC Async with NIC Bridge, bridg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Direct Port" mode NAsync allows the use of COM1 - COM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I/O address and IRQ level for these port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A values shown are the IBM standards for PS/2s. The ISA valu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BM standards for PCs, XTs and ATs for COM1-COM2 while COM3-COM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cto industr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haring of interrupts is only supported on MC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:           COM1  COM2  COM3  COM4  COM5  COM6  COM7  C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 I/O address     3F8   2F8   3E8   2E8   1E8   1E0   280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level         4     3     4     3     2     5     2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 I/O address     3F8   2F8  3220  3228  4220  4228  5220  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level         4     3     3     3     3     3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rial ports may be accommodated in "Direct Port"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parameters to the [NASYNC_NIF] section of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_PORTNAM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x0 - 0xFFF8 where low 3 bi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IOADDRESS  = 0x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2 -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INTERRUPT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rate values accepted by the NAsync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600, 1200, 2400, 4800, 9600, 19200, 28800, 38400, 57600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baudrates are valid in the "Direct Port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NaComa OS/2 Comport Agent however, limits valid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supported by the OS/2 Com driver. The standard OS/2 C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imit the maximum baudrate to 19200 baud. The standard OS/2 2.0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llows a maximum baudrate of 57600 baud on 16550A equippe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Regular serial ports are still limited to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erial ports which use the 16550A buffered UART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, particularly at baudrates of 9600 and up in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 These buffered UART chips can greatly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characters due to "serial over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overrun occurs when interrupts are disabled for too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racter of data is received before the previous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 MS Windows environment, EMM386.Exe, disk caches, TSR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IOS routines and DOS itself all contribute to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interrupts for long periods of time. The use of high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s this problem. At 9600 baud even the short period of 1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d interrupts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aracters are lost due to serial overrun, network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transmitted. This causes greatly reduced performance at b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out errors and disrupted operations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550A UART chip provides a 16 character receive buff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ce of this problem. It effectively allows interrupts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times as long as the more common 8250 and 16450 UART chi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characters to serial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ducing the incidence of serial overrun err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 can reduce the CPU load caused by high speed commun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 be configured to generate an interrupt when 1, 4, 8, or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in the receive buffer. This allows a tradeoff to be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rom serial overrun errors and the average overhead to rece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16550A chip also provides a 16 byte transmit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16 bytes to be transmitted during a single interrup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eperat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otential problem exists when using the 16550A on PC and 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Most BIOS's will not be able to detect a serial port which uses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buffers are enabled. This problem is most evident on AT typ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1.x where on a warm boot the COM01.Sys driver is un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he port. One solution for this under OS/2 requi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ComA.Exe OS/2 Comport Agent. When a "NA R" command is issu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Async port, the buffers are disabled before the Agent termin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or to a warm boot resolves the problem for ports used by NIC A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orts the command "MODE COMx:1200,,,,Buffer=Off"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S/2's are factory equipped with the 16550A chip.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used the earlier bug-ridden 16550 which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550A chip can be easily retro-fitted on most serial po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40 pin socket for the UART. It is available from a number of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Jameco Electronics and JDR Microdevices, for price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- $30.00. Both of these vendor also offer serial adapt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thes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Async is designed to be modem independent, but it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 parameters to be configured. This configuration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 Async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initialization string is set with the Protocol.In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in the [NASYNC_NIF] section. This string is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DIS NetBIND and each time an outgoing call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MODEM_INIT = "AT&amp;FQ0V1&amp;C1&amp;D2&amp;W" is generic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 by virtually any Hayes compatible modem. Non-compressing mod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and lower should work with this init string. It should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for most modern modems. Note that any added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the final "&amp;W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s explain the contents of the modem ini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Async requirements and recommended modifications to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INIT = "AT&amp;FQ0V1&amp;C1&amp;D2&amp;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    - Turns on modem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    - Enables verbose mode of modem resul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1   - Configures modem to assert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 only when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2   - Configures the modem to hangup when "Data Terminal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TR) signal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W    - Writes the new parameter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option additions to the default modem 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urn on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off all other forms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urn off all error control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NIC Async has been successfully tested with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V.42 error control. V.42bis compressio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caused timing problems for NetB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itial setup with any protocol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l error control and compressio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able baudrate switching / Enable baudrat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ome modems, usually high speed modem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a constant baudrate from PC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modems, usually low speed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s, always change the PC to modem baud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the carri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commodate both modem typ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_LOCKBAUD is provid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ES" is for the former, while "NO" for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, when connecting, NIC Async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erifying Data Link" state. It transmi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 and waits for a response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response is received, the host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ir MODEM_LOCKBAUD state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 attempt to acheive a verified dat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tended "Verifying Data Link" stat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ODEM_LOCKBAUD should be changed o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epresentative modem init string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modem documentation for definit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r 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ayes Compatible w/ Compression or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&amp;K3 enables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&amp;Q0 disables error control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INIT = "AT&amp;FQ0V1&amp;C1&amp;D2 &amp;K3&amp;Q0 &amp;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\Q3 enables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\N0 disables error control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INIT = "AT&amp;FQ0V1&amp;C1&amp;D2 \Q3\N0 &amp;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 Robotic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&amp;B1 enables baudrat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&amp;H1&amp;I0&amp;R2 enables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&amp;K0&amp;M0 disables error control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INIT = "AT&amp;FQ0V1&amp;C1&amp;D2 &amp;B1 &amp;H1&amp;I0&amp;R2 &amp;K0&amp;M0 &amp;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Many modems will not accept a command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characters. The "AT", spaces and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 are not included in thi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sending the modem init string, NIC Async detect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, it will use "Request to Send"/"Clear to Send" (RTS/CTS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This is the most widely supported hardware flow control metho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high speeds. It allows the PC &amp; modem to communicate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s even when the modem to modem speed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dem is ready to accept data it should assert CT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uffer is full it should de-assert or turn off CTS. NIC Asyn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in the same way to inform the modem when it is ready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dem supports RTS/CTS flow control,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DEM_INIT. This can generally be done with "&amp;K3" on Ha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modems. Modems such as those from Microcom may require "\Q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modems have worked well with "&amp;H1&amp;I0&amp;R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Async asserts the signal "Data Terminal Ready" (DT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, initiating or maintaining a call. This signal is dr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o be disconnected. Modems should be configured to ha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is dropped. The default option "&amp;D2" will normall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of either the "Ring Indicator" or "Carrier Detect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 or CD) will initiate the answering of a call. NIC Async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ANSWER string, which is by default "ATA". It will then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ier Detect" signal to become active. Modems should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CD only when carrier is detected. The default option "&amp;C1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some reason, NIC Async does not detect incoming call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0=1" in MODEM_INIT. The command "NA A" may also be used to manua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itial setup and testing, it is recommended that all 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ompression be disabled. Adding &amp;Q0 to the MODEM_INI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 this on Hayes and Telebit modems. Microcom modems may require \N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 Robotics modems may require &amp;K0&amp;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Async has been successfully tested with NetBEUI using V.4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but not with V.42bis compression. Compression causes NetBEU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timeouts due to buffering. If your modem supports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ression you may wish to enable these features one at a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your configuration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UP/MAIN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nstall Lan Manager if it is not already installed. If this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a local network adapter, do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    Lan Manager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"OK" upon reaching the "Network Driver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select "Add driver". Disregard the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 Manager 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)     Lan Manager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fy "No Driver" from the bottom of the list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lect Available Network Adapt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nstall NIC Bridge/Async on the PC. With the NIC Bridge/Asyn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serted into the A: drive the command "A:\Install"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. When this is complete the P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un NicSetup.Exe and ensure that the General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s appropriate. Option 2 "Change General Configuration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5 "Create MS Lan Manager Driver Import Disk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Setup.Exe utility. This requires a floppy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K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Import the NIC Async driver by doing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    Lan Manager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the Lan Manager Setup.Exe utility. From the ma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Actions", "Import Network Drivers". Inser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nto a floppy drive and when prompted select the "NIC A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)     Lan Manager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the Lan Manager Setup.Exe utility. From the ma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Configuration", "Network Drivers", "Add New 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ther Driver". Insert the Import Disk into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mpted select the "NIC Async" driver. Select "Cancel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Setup menu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Ensure that all local Ethernet and Token Ring adap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efore doing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)     Lan Manager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m the main Setup menu select "Actions", "View/Modif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 to the "Network Drivers" screen. Highlight "NIC Asyn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etwork adapter cards" box and select "Add driver"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tocol in the "Protocols" box and select "Add Protoco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tocols to be used remotely. Repeat the "Add driv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d Protocol" selections for each serial port to be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 select "OK" and advance through the remai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Actions", "Save" from the main Setup menu. Setup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xited with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ge shows the "Network Drivers"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ith one Ethernet adapter and two async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local adapter drivers should be listed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twork configuration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 2.0 Setup Network Driver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Network Driver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work configuration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#3Com Etherlink II Adapter.................NetBEUI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NIC Async.................................NetBEUI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NIC Async.................................NetBEUI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work adapter cards:                    Protocol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</w:t>
      </w:r>
      <w:r>
        <w:rPr/>
        <w:t>Ŀ ��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#3Com Etherlink II Adapter             � �#NetBEUI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IBM Token Ring Adapter                � � NIC Bridge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NIC Async                             � �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RTok                                 � �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 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 OK &gt;  &lt;Add driver&gt;  &lt;Add Protocol&gt;  &lt;Remove&gt;  &lt; Done &gt;  &lt;Cancel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)     Lan Manager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m the main Setup menu select "Configuration","Network Driv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d New Config". Highlight "NIC Async" and select "OK"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tocols to be used remotely. Repeat the "Add New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for each serial port to be used. When finishe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K" and "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may now be exited with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ge shows the "Workstation Configuration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nfiguration with one Ethernet adapter and two async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local adapter drivers should be listed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stalled configuration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 2.1 Setup Workstation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</w:t>
      </w:r>
      <w:r>
        <w:rPr/>
        <w:t>Workstation Configuration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stalled Configuration(s)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#3Com Etherlink II Adapter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</w:t>
      </w:r>
      <w:r>
        <w:rPr/>
        <w:t>Netbeui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NIC Async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</w:t>
      </w:r>
      <w:r>
        <w:rPr/>
        <w:t>Netbeui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NIC Async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</w:t>
      </w:r>
      <w:r>
        <w:rPr/>
        <w:t>Netbeui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OK    &lt;Add/Remove Protocols&gt;  &lt;Add New Config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Remove Config&gt;  &lt;Cancel&gt;  &lt;Help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Before rebooting the PC, the Protocol.Ini file may ne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with the NicCfg.Exe utility. Within NicCf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", "Async 1". When each screen of options is appropri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nter&gt; key. Repeat for "Async 2" etc. for each serial 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 Type option should be set to Ethernet for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IC Async is being used with NIC Bridge in source rou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address value should be unique among all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on the network. Remember to set a DIFFERENT Network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and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may be left at default or changed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vironment. Exit NicCfg with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Run NicSetup.Exe again and select option 4 to tune NetBE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software for low 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Install Lan Server if it is not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nstall NIC Bridge/Async on the PC. With the NIC Bridge/Asyn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serted into the A: drive the command "A:\Install"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. When this is complete the P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un NicSetup.Exe and ensure that the General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s appropriate. Option 2 "Change General Configuration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Run the Lan Server LanInst utility. Install the NAsync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IC11 as you would any other NDIS ethernet driver. The "NI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IC11\NAsync.Nif can provide Lan Server with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NAsync parameters via the "Configure LAN Tranpo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nable all adapters for use with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Before rebooting the PC, the Protocol.Ini file may ne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with the NicCfg.Exe utility. Within NicCf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", "Async 1". When each screen of options is appropri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nter&gt; key. Repeat for "Async 2" etc. for each serial 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 Type option should be set to Ethernet for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IC Async is being used with NIC Bridge in source rou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address value should be unique among all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may be left at default or changed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vironment. Exit NicCfg with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Run NicSetup.Exe again and select option 4 to tune NetBE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software for low 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C Async host should start and run normally. The Device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ad from Config.Sys and display ID messages. Note that should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booting a PC, installation of the driver may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C Async client should also start and run normal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nd has been done you can dial with "NA D". This should show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Open. The workstation service may be started and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ogin and proceed normally. Use "NA H" to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workstation service may actually be sta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nection is established. MS Lan Manager and IBM Lan Server 3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an unvalidated logon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 C+" and "NA C-" enable and disable software compress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E+" and "NA E-" enable and disable encryption. Both of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able to about 57,600 baud on a 25 Mhz 386 DX, however this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rtually all of the CPU power. This may not be a problem f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C but local users of a network server will probably not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ponse time. If you intend to make use of compression 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test your intended configur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s are acceptable to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is optimized for "Byte Redundant" data such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cal network control traffic. NIC Async does not offe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you can get with utilities such as PKZip. It is design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er packet with as little overhead as possible. If you inten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ressed files and compression is currently enabl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C-" to turn compression off while connected. This send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IC Async PC to ensure compression is disabled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mpression will do nothing for you if softwa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ion are turned on. This is due to the fact that bo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essentially randomize the data, preventing the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 usefu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mpression in NIC Async is "smart" in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data &amp; slow down as happens with MNP. There is, however, a high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attempting to compress. In general, unless encryption is nee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pression is available, it probably makes more sen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erformed by NIC Async is basic "Data Encryption 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) in "Electronic Code Book" (ECB) mode. The 8 byte password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56 bit DES Keys. Basic ECB mode DES seems to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 work. Turning compression on with encryption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ness" of the data and thus offers furth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xpected that the majority of problems will b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uning or modem setups. Regardless, you may have a problem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n OS/2 Trap or similiar nasty bug. OS/2 device driver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n applications to bring OS/2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extensively torture-test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t 115200 baud and lower. No unexplained traps or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have been observed in quite some time. Given the nature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quite possible that you will experienc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y traps under OS/2 (or DOS, via Qemm for example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register dump you receive. Unlike many OS/2 drivers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n NAsync.OS2 will usually identify NAsync.OS2 by name. I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an be provided, the problem causing it can most like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 Manag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DOS NetBEUI T1 parameter is reported by MS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M 2.0B through to LM 2.0C patch level 8 in such a way as to mak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mpossible to use. This hasn't, however, been observed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CP/IP has been found to be in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man.Ini WRKHEURISTICS tuning. Specifically, a DOS work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TCP/IP will give "Incorrect Network Response" errors when both ra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portunistic locking are disabled (WRKHEURISTICS bit 8=0 and bit14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n this case is to enable raw I/O by setting bit 14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.Exe utility offers a VS option to view the NIC Asyn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You can use this to see the commands NIC Async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utput from the command "NA VS 48" is shown below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8 specifies how many buffer bytes to display and may range fro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96. This example shows the modem initialization string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2B 2B 41 54 48 0D 41 54 26 46 51 30 56 31 26    +++ATH.AT&amp;FQ0V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31 26 44 32 26 57 0D 00 00 00 00 00 00 00 00    C1&amp;D2&amp;W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0 00 00 00 00 00 00 00 00 00 00 00 00 00 00 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2B 2B 41 54 48 0D 0D 0A 4F 4B 0D 0A 41 54 26    +++ATH...OK..A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51 30 56 31 26 43 31 26 44 32 26 57 0D 0D 0A    FQ0V1&amp;C1&amp;D2&amp;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F 4B 0D 0A 00 00 00 00 00 00 00 00 00 00 00 00    OK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.Exe also allows changing the modem initialization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the new modem init string is set while the dri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" state, the new string will be sent to the modem immed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 is in the form:   NA Q "AT&amp;FQ0V1&amp;C1&amp;D2 &amp;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tatistics and both serial buffers can be cleared with "NA V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changing the modem initialization string to get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how the modem has responded. For example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Q  "AT&amp;D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V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2B 2B 41 54 48 0D 41 54 26 44 32 35 35 0D 00    +++ATH.AT&amp;D25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0 00 00 00 00 00 00 00 00 00 00 00 00 00 00 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0 00 00 00 00 00 00 00 00 00 00 00 00 00 00 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0A 4F 4B 0D 0A 2B 2B 2B 41 54 48 0D 0D 0A 4F    ..OK..+++ATH..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B 0D 0A 41 54 26 44 32 35 35 0D 0D 0A 45 52 52    K..AT&amp;D255..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F 52 0D 0A 00 00 00 00 00 00 00 00 00 00 00 00    O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ASYNC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s detail Protocol.Ini parameters for the N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Defaults are shown. Parameter values shown in quotes are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All other parameters are numeric. Numeric parameters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x" are hexadecimal values while all others are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NDI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First driver is "NASYNC$", second is "NASYNC2$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NASYNC$ - NASYNC9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Only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     = "NASYNC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s network address of simulat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UST be different for each driver on eac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000000000000" - "FFFF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UST be exactly 12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NETADDRESS  = "123456789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s Ethernet or Token R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DIX+802.3" or "802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TYPE        = "DIX+802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aximum number of queued transm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1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MAXXMITS 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hanges reported IRQ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ncluded only for 3Com XNS which intercepts thi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and can cause overruns; set to 0xFF for 3Com X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x00 -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REPORTIRQ   = Interrupt for this port (4 for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mmunications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4 - 64 characters, "COM1"-"COM8" in Direct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PORTNAME   = "CO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mmunications por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300/600/1200/2400/4800/9600/19200/38400/57600/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BAUDRATE  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mmunications port I/O Address for 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UST appear after COMM_PORTNAM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x0 - 0xFFF8 where low 3 bit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IOADDRESS  = 0x3F8 (For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mmunications port IRQ Level for 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UST appear after COMM_PORTNAM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2 - 0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INTERRUPT  = 4     (For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odifies 16550A Uar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ot norm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AUTO",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16550A     =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ntrols removal of BIOS information abou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RBIOSINFO 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s 16550A Rx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High values minimize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low values minimize serial overru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1, 4, 8, 14 or 0 for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RXTRIGGER  = 0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RXTRIGGER  = 1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OS/2 File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FSMODE     =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s Hayes or Null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HAYES" or "N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TYPE      = "HA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INIT      = "AT&amp;FQ0V1&amp;C1&amp;D2&amp;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DIAL      = "AT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ANSWER    = "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odem connect det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CONNECT   =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Modem command terminator, 0x0D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x00 -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TERM      = 0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s baudrate locking (YES) or baudrate switching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LOCKBAUD 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nactivity hangup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 - 30 Minutes, default 0 =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INACTTMO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ime to wait for Carrier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 - 2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WTCARROUT 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ime to wait for Carrier w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 - 2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WTCARRIN  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automatic dial/redial on 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AUTOCNCT  =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encryption as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ENCRYPT   =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compression as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COMPRESS  =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answer on di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DIALIN   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assword caller must supply w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1 - 8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PWORDIN   =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efault outgoing passwor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1 - 8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PWORDOUT  =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1 - 8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ENCRKEY   =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password check w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CHECKPW  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efault phone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0 - 5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PHONE     = "P555-12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nables filtering of transmitte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Use only on servers without NIC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ange: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ote: "YES" does not allow correct operation of MS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_FILTERBC  =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demarks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, but is not limited to,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Com, IBM, Microsoft, and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