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.Doc for NIC Bridge/Async Version 1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1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Eighth Layer Systems 1990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ossibility of file corruption exists when using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ake whatever steps are required to protect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formatted with 23 line page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ype block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U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Area Network protocols often require tuning in ord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w speed links. This is due to the fact that they ofte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out values which, while suitable for the high speeds of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ken Ring, are unsuitable for the low speeds of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with MS/IBM NetBEUI has shown that it can be tuned for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s low as 300 baud. 3Com NBP has been tuned to be successful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s low as 2400 baud. MS TCP/IP has been used at speeds as low a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with no Lanman.Ini or Protocol.Ini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detail tuning considerations for the MS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 protocol and the 3Com NB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BEUI - Lanman.Ini/IBML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ning option of NicSetup modifies the Lanman.Ini/IBML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/Requester parameters for slow links. These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those recommended by Microsoft for slow links and used by MS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with MS NetBEUI over relatively error free links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odifications to be detrimental to performance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Using default Lanman.Ini parameters can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file copies. Most other operations, however, will no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man.Ini/IBMLan.Ini [workstation]/[requester] parameters 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cSetup for DOS enhanced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KHEURISTICS:    bit  8 = 0 for Opportunistic L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9 = 0 for Open-Read SM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1 = 9 for 36 second bee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4 = 1 for Raw I/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man.Ini/IBMLan.Ini [workstation]/[requester] parameter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enhanced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WORKBUF:       sizworkbuf = 4096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KHEURISTICS:    bit  8 = 0 for Opportunistic L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9 = 1 for Open-Read S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1 = 9 for 36 second bee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4 = 0 for Raw I/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man.Ini/IBMLan.Ini [workstation]/[requester] parameters 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cSetup for OS/2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KHEURISTICS:    bit  0 = 0 for Opportunistic L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6 = 0 for Open-Read SM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8 = 0 for NCB Chain Se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9 = 0 for Buffer Small R/W Reques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1 = 0 for Raw R/W SM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SSTIMEOUT:      sesstimeout =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man.Ini/IBMLan.Ini [workstation]/[requester] parameter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WORKBUF:       sizworkbuf = 4096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KHEURISTICS:    bit  0 = 0 for Opportunistic L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6 = 1 for Open-Read SM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8 = 1 for NCB Chain S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9 = 1 for Buffer Small R/W Requ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1 = 1 for Raw R/W SM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SSTIMEOUT:      sesstimeout =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BEUI -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ning option of NicSetup modifies the NetBEUI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peeds as low as 2400 baud. Specifical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RETRIE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TIMEOUT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RAT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N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OUT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GYBACKACKS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             =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             =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1 (T One) timeout value may be modified according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udrate for remote links. Recommende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BaudRate:   300    1200   2400   9600  57600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Value to use:  65535   24000  12000   3000    500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Setup sets the NetBEUI MAXOUT parameter to 1.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s NetBEUI will send before waiting for an ACK or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During this waiting time, no useful data is being transfe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This decreases performance, particularly through bridges and/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ink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MAXOUT to 4-8 provides much better performance.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however is timeouts. For an example, if NetBEUI sends MAXOU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efore waiting for an ACK packet, it must wait for the 4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over the serial link, received and acknowledge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4 times longer than waiting for 1 packet. Thus the recommended T1 (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wn below must be multiplied by the MAX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(T One) timeout value recommended if MAXOUT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BaudRate:   300    1200   2400   9600  57600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Value to use:  65535   24000  12000   3000    500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OUT = 4, the following values for T1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BaudRate:   300    1200   2400   9600  57600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Value to use:  -----   -----  48000  12000   2000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tential problem with raising T1 concerns error pron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on the link, retransmission of the data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til the T1 timer has expired for the packet in error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1 is expiring, there is generally no data transmissio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MAXOUT = 1 at 2400 baud and T1 = 12000, a single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link to remain idle for 12 seconds. If MAXOUT = 4 and T1 =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le time increases to 4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raising T1 indiscriminately so as to raise MAXOU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n error prone links. An error correcting modem and use of 16550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t higher speeds will both help to greatly redu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T1 value on a server will affect local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potential problem with raising MAXOUT above 1 regard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buffering. When NetBEUI on a server transmits MAXOUT pack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, those 4 packets will be received by the bridge in quick succ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speeds. A remote bridge must buffer those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 the slow link. When all of the bridges' buffers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packets received will be dropped. This will cause time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efficiency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the NBridge driver can buffer 16 packets.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up to 4 workstations to transfer files through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ver set with MAXOUT = 4. Practically, some bridge buff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served for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Async is installed on a server and bound directly to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rick" may be used to limit the T1 multiplier to 2. This requir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BEUI parameters in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transmi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ransmit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packets to be queued internally in NetBEUI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sync and postpones the start of the T1 timeout. The MAXO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raised as high as 8 or 16, while only doubling the T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' MAXOUT = 1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P - Lan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man.Ini [workstation] parameters required for DOS enhanced 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WORKBUF:       sizworkbuf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KHEURISTICS:    bit  8 = 0 for Opportunistic L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9 = 0 for Open-Read SM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1 = 9 for 36 second bee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4 = 1 for Raw I/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man.Ini [workstation] parameters required for OS/2 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WORKBUF:       sizworkbuf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KHEURISTICS:    bit  0 = 0 for Opportunistic L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6 = 0 for Open-Read SM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8 = 0 for NCB Chain Se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 9 = 0 for Buffer Small R/W Reques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1 = 0 for Raw R/W SMB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SSTIMEOUT:      sesstimeout =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man.Ini [server] parameters required for OS/2 NBP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REQBUF:        sizreqbuf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BIGBUF:        numbigbu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RVHEURISTICS:    bit 15 = 9 for Opportunistic L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P -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tocol.Ini NBP parameters should be set for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TIMEOUT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ROBETIMEOUT =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and possibly last version of 3Com NBP, version 2.0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SCALE parameter. When present in Protocol.Ini it allows NB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adapt to timeouts and may thus be useful on low spe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e use of the MAXPROBETIMOUT and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BP is not supported by 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syn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s where a protocol cannot be tuned sufficiently for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 NAsync Protocol.Ini parameter MAC_MAXFRAME may be usefu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s the maximum framesize that NAsync reports it is capable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By default, MAC_MAXFRAME = 1514, the maximum framesiz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. It may be set as low as 128 by adding to the [NASYNC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rotocol.Ini the line "MAC_MAXFRAME = 1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maximum framesize to 128 the maximum effect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tocol may be increased more than 6 times, relative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however, will be adversely affected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should be added at both the client and ho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and encryption features of NAsync can both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s of CPU power. In some situations however,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may be able to provide an increase in throughpu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is may be more important than CPU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sync Protocol.Ini parameter CHARS_FILTERBC can be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s to prevent the transmission of broadcast packets.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ervers without NIC Bridge as the NBridge driver has its'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filter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broadcast of an ARP request by a server running M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ssion setup, broadcast filtering cannot be used with MS TCP/I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erver broadcast is the server announce broadca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tive servers to be determined with NET VIEW) it may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interval of this broadcast. This can be done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man.Ini/IBMLan.Ini [server] SRVANNOU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ransmission of network packets caused by serial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sastrous effect on performance. It has been observed that the MS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 protocol driver can contribute to the likelihood of the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not tuned for low speed use. This is one mor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etBEUI is properly tuned for low spe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erial ports with the 16550A UART can grea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serial overrun errors. When this UART is used NAsync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enable support for it's special features. Some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dramatically reduce the CPU load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Ini COMM_RXTRIGGER parameter is provid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A. This sets the number of characters, in a buffer of 1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rmally be received before an interrupt is trigger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, 1, 4, 8 or 14. The value 0 will set the trigger level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baudrate and is the default for OS/2. The value 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protection from serial overrun errors and is the defaul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4 provides the least protection but also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CPU power for a given baudrate. The tradeoff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s best determined by the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ridge &amp; SRTo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bridge driver allows filtering broadcasts with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BC_MAC parameter. This can greatly decrease overhead on slow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ignificant broadcast traffic. As noted in the NAsyn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owever, this does not allow the proper operation of MS TCP/I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broadcast filtering tends to be more useful for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 remote bridging where it can block needed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ituations the custom filtering available via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TER parameter may be more appropriate. This can, for example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broadcasts from certain network sour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Tok driver provides a Protocol.Ini SRBC parameter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NO" will block single route broadcasts from being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adapter. This can be very effective for eliminating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PCs on a Token R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demarks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, but is not limited to,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Com, IBM, Microsoft, and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