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e source code for this program, however,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 interface to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under MicroSoft C/C++ V7 and no attempts were ma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rtable to other compiler but the program is so small that por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 (for those of you who may be afraid that this softwa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uses Novell calls to walk the directory tree, scan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o purge them.  It can only purge DELETED files, so, even if I bo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ing completely (I didn't, I'm running it!) it could do no wor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's pu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RIME Novell conference if you have any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v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