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-Sentry Test Drive Version User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IS PC-Sentr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C-Sentry is a collection of programs and utilities to provide securit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ountability on PC's and PC networks.  The heart of the system is PCS.EX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TSR (memory resident) program that maintains daily log files of file b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uter activity.  It will log all files opened, deleted, created, copi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ies created and deleted, time changes, commands issue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S prompt, and much more. In addition, it will keep a record of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tivity as a percentage of active time vs. inactive time. Most log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s can be toggled on or off at load time to allow the user to custom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ogging capabilities of the program. PCS.EXE can also be loaded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Quiet" mode so the user will never be aware it is ru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C-Sentry is also available in a network version.  It operates much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the single user version except that it will maintain its log file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specified network drive.  It will also automatically detect whethe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the user is logged into the network, and maintain its log file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l drive when the network connection is broken, and automatically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ck to the network drive when the connection is re-establis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CS.EXE is compatible with Novell, LANtastic, LAN Manager, and most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networks.  It is also compatible with Microsoft WINDOWS runn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AGING LO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CSLOG.EXE is a companion program that allows for complete log file vie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maintenance. PCSLOG is a full featured program that is mouse a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allows viewing of multiple log files in movable, resizeable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ntenance options include deleting, archiving, restoring from archi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ving, and printing log files. The archive option uses file com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cniques licensed from PKWARE, the undisputed leader in the com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etwork version has options especially for network managers to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g file maintenance for all users from a workstation or 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even keep logs of server activity, whether it's a dedicated ser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installed as a peer to peer 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etwork manager can view multiple users log files at the same tim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log files that can be viewed is limited only by available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 log file is viewed, all log entries can be seen up to the fr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a second before the log file is actually loaded.  Logging goes righ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ackground, even if the file is being viewed or print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ED WITH THE FULL VERSION OF PC-S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SWIN   - A new version of the PCS program optimized for use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crosoft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SLITE  - 10k version of PCS, less some of the logging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PCS but uses considerably less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SLOGW  - WINDOWS version.  All the features of PCSLOG for DOS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 searching, file merging, clipboard operation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!  Requires Windows 3.1.  Available 3/1/93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LOGS - a command line utility to automatically compress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 of date log files. Can be used in batch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LOPLOCK - denies access to floppy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KIT   - locks out your hard disk to anyone withou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ly created boot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      - a command line program to start a timed event and inse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specified comment into the lo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NSHOT   - a command line program to capture the screen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record it into your lo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!   NOBREAK    - prevents a user from interupting bath file ope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al media included. ( Both 3.5 and 5.25 disks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GGESTED USES FOR PC-S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access logg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ductivity monito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ource allocation analy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 and bil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itor unauthorized software usage and copy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itor "after hours" computer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ouble shooting software applications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e tune and verify network file access strateg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rus introduction tracking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UT THE TEST DRIVE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seven programs included with the Test Drive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S.EXE - a specially created Test Drive version of the commer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duct.  This version is the same as the commer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except that a Test Drive notice is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on loading the program, and you must press a ke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inue.  Also, the program cannot be load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Quiet"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RYDAY.EXE - Process multiple batch and executable files on a DAI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EKLY, or MONTHLY basis. Keeps a record of all proce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formed in the PC-Sentry lo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.COM - a command line program to start a timed event and inse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specified comment into the lo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NSHOT   - a command line program to capture the screen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record it into your lo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USE THE Test Driv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Copy the seven executable programs to the desired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Type INSTALT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 Type PCS  ( and press any key... ). ( Must load after DOSKEY if used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 Do some stu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 Sometime later, type PCSLOG to run the log viewing program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vigate the program with a mouse, with "Hot Keys" ( ALT - hot key 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appropriate function keys (where indicated) and with arrow key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key, and tab key.  When selecting a log file to view, the TAB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move you between fie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RYDAY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ryDay was written to facilitate automation of functions that ough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performed at regular intervals.  When run from your AUTOEXEC.BAT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run any number of executable programs, batch files, or DOS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a daily, weekly, or monthly basis.  This allows you to perform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ntenance, backups, sorts, and other utilities on a regular basis,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ing to remember when or how often to perform these tas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EveryDay is run, it checks for whatever tasks need to be performe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 day, if any.  If tasks are scheduled, the user is prompted a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ther or not he desires to run them at that time.  If the user answers N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 will be prompted at every boot-up, until the programmed tasks are comp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makes it easy for a consultant or PC manager to make sure that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s are performed on a regular basis.  Programmers can use i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form automatic source code backups each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ryDay is very simple to use.  First of all, we recommend that i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ed in a directory in your current dos path. Secondly, EveryDay is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nsitive, so the date must be set to the current date prior to runn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ryDay needs at least one of the four following script files to ope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files can be produced with any editor or word processor ( in ascii mode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ipt files MUST reside in the root directory of the current logged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RMAL.EVD -- list of programs, batch files, or DOS commands to be perfor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each computer boot-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ILY.EVD -- list of programs, batch files, or DOS commands to be perfor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a once per day ba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EKLY.EVD -- list of programs, batch files, or DOS commands to be perfor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a once per week ba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THLY.EVD -- list of programs, batch files, or DOS commands to be perfor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a once per month ba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OF SCRIPT FILE: ( This is a typical DAILY.EVD file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his is a comment      (Any line preceeded with an asterisk is not process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DD /QUICK               (Run Norton Disk Doct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WEEP DEL *.BAK          (SWEEP the current disk to delete .BAK fi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DBACK                 (Run batch file to back-up word processing da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ch command MUST be on a seperate line, with no blank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run any number of DOS commands, batch files, or executable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any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SHOULD NOT install TSR (memory resident programs with EveryDa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ryDay can NOT be run from a workstation without a hard disk. A hard dis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 C: drive ) MUST be present in th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ryDay has six possible optional command line parameters. If no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are used, EveryDay will give you information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RYDAY  /? - Help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RYDAY  /A - Perform all due events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RYDAY  /D - Perform DAILY events (override due da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RYDAY  /W - Perform WEEKLY events (override due da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RYDAY  /M - Perform MONTHLY events (override due da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RYDAY  /P - PROMPT before performing ev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RYDAY     - INFORMATION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any of the override modes will update the appropriate date(s)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n on, the daily, weekly, or monthly events will take place 1, 7, or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ys from the date the override mode wa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, say you always want your weekly events to fall on Friday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st time you run the program, it uses the current date for establis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 many days it is until the next event.  If you ran it for the first tim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Monday, your weekly events would always come up on Mondays.  To correct th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would run the program as;  EVERYDAY /W   on the next Friday.  From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, all weekly events would take place on Fri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ryDay automatically maintains a file called EVD.INF in the roo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file contains data relating to the dates that the DAILY, WEEKLY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THLY events were last run. If it does not exist, it will be c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ch time an event occurs, the file is automatically upd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GGESTED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date of ZIP or ARC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Today" type information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defragmen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rce code back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 s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 clean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 diagnosis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D format protection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rus scan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 batch files that type reminder test files to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itiate full or partial backup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 accounting or payroll software automatically ( ie: once a week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ultants can use the program on clients computers to force that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sks be performed on a preset sched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EveryDay with PC-S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ryDay will take advantage of PC-Sentry's logging capabilities and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g entries in the current PC-Sentry log file.  EveryDay will keep perman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rds of each task performed by EveryDay, as well as the time i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formed.  It will also record the event due dates.  EveryDay is a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C-Sentry package, but is usefull, and will run perfectly as a st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on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GENTRY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GENTRY is a command line program that inserts a time stamped commen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o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GENTRY Going out to lun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will insert the comment "Going out to lunch." into your log fil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time sta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RT.COM and STOP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RT is similar in operation to LOGENTRY.  It is used in conjunctio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OP to report the elapsed time a process has been 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 Word Proc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word processing commands go he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example would insert the comment "START Word Processing" with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 into your log file.  You would then enter your word processing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t's say you were in your word procesing program for 20 minutes and 2 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OP would enter the comment "STOP Word Processing  ET: 00:20:02" in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RT and STOP are NOT TSR's ( memory resident ) so can be run without reg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other software.  START and STOP are best used in batch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NSHOT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mple call this program from the command line or from batch files to per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"print screen" to your PC-Sentry lo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hope you will find these programs to be useful tools in monitoring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C systems.  If you have any problems running the Test Drive versio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any questions please call us. We will be more than happy to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st Drive License and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use this program for 30 days as a Test Drive product. If you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use the program after that 30 day period, you are required to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a registered user, you will receive the full PC-Sentry package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ed and bound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K VENDORS and BBS OPERATORS.  You are free to distribute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any form as long as it is complete as indicated above, and no fe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cess of $10.00 is char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-SENTRY v2.08 ORDER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 PC-SENTRY single user version per computer ...... $  89.00 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 PC-SENTRY network version per server ............ $ 329.00 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ifornia orders please add Sales Tax .................... 7.75% 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ORDERS SHIPPED 2nd DAY AIR...  Shipping &amp; Handling  $   4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overseas orders add $  25.00 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.O.D. add $5.00   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tal 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W COST SITE LICENSES AVAILABLE PLEASE CALL FOR PRI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yment by check, money order, Master Card, or Vi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.O.D. orders acce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roved purchase orders acce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DER LINE: 1-800-388-27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/ Contact: 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ny: 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ress: 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 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 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one: ______________________________ FAX: 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/VISA: ______________________________  EXP DATE: 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complete and mail with payment or FAX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lid Oak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68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nta Barbara, CA 931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05-568-5414  FAX 805-568-541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