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LM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File Server Automatic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BEND T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00, 1st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Jason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Sentinel is designed to automatically rebo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 if it encounters any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END) message. NLMSentinel will writ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ystem console screen to a local d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elp track the problem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hat NLMSentinel be used i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rver up time is required to be maximised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ileserver ABEND's, NLMSentinel traps the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saves this to a user specified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cal disk. DOS must be present to perform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if DOS is not present no log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Sentinel will not reboot the serv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ride option (/L) was specified. Thi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error message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Sentinel should be used alongside AUTOREP.NLM. AUTO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anion NLM that will invoke VREPAIR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a disk repair if a volum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at server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P.NLM is available on NetWire o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via postal mail or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NuMega's NETCHEC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Sentinel, an extra level of system prot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NETCHECK will trap all unusal memory access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the server decides to ABEND from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(NETCHECK doesn't stop this) NLM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log and reboot the server. NetChe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, copyrighted by NuMeg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by contacting them at (603) 889-2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ntinel &lt;filena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a local drive. Preferrably a flopp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may be removed to analyse the log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server to be brought down. Alternativ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ored on a local hard-disk,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hich emulate DOS commands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logfile to be copy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Do not write logfile, just reboot on A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        If logfile write was not succesful - st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Sentinel is invoked by loading it from the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It should be copied to the fileservers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load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AD SENTINEL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added to the systems AUTOEXEC.N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!  READ THI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SENTINEL and 12 months of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que or money order for $35US to the below post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the original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this application please send a che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90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son 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Office Box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terbury, Victoria, 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qu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stomisations, they are welcome and I am reach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100033,3202 or via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untamp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acknowledge the help of Ken Lowrie from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for his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care has been taken in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are using it AT YOUR OWN RISK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different platforms an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ols to ensure that the product is stabl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any kind is accepted by the author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y of these programs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vided the program and text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