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ALPHA FOUR MENU B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cripts were written using ALPHA FOUR version 2.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this version to operate properly. 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"starting point" for you to creat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menu bar in your applications. I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really like the "bells &amp; whistles" approach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 down menus with just about every function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imagine. So I have created several of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taste of what you can provide in a menu bar.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ny as 73 different menus, sub-menus, sub-sub-menu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sub-menus - etc, etc, etc from one eight item menu ba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cripts as a model for adding, changing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your own menu-bar. Have fun stretching it to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you are using MS DOS 5.0, here are some idea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s pull down menu items (keystroke 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OCLEAR}{EXECCLR "C:\DOS\QBASIC.EXE",0 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OCLEAR}{EXECCLR "C:\DOS\EDIT.COM",0 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OCLEAR}{EXECCLR "C:\DOS\DISKCOPY.COM",0 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OCLEAR}{EXECCLR "C:\DOS\CHKDSK.COM",0 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but a few that have worked very well. Also, tr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OCLEAR}{EXECCLR "D:\WP\WP.EXE",0 ,0}   (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OCLEAR}{EXECCLR "C:\NORTON\SYSINFO.EXE",0 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OCLEAR}{EXECCLR "C:\QUICKEN.BAT",0 ,0}  (Quicken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placed as many as 16 different programs i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clients. They use our Alpha Four applications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and never leave Alpha Four at all! They lov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ien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ENDAR menu-bar item is a variation of Rob McCorm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pop-up calendar which can be found on the Alph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file list along with several other equally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us scripts that he has written. Rob is a superb A4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 and he pushes scripting to the limit. One can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from just looking at the scripts. I included it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 only. Please consult Mr. McCormack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 your applications as a professional courtes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effort.   ( Thanks, 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also look at Howard Lower's assorted scrip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explore scripting to real depths, you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by studying his techniques. They are marvelous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lpha Four scripting language!  ( Thanks,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drop-down menu items that are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cular script. For example, the FORMAT DISKETT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plays "nothing". Why? I have left it open for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script for formatting diskettes so that you may 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to your own needs, such as calling 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 Format (as I have done) or, perhaps, the PC Tools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EG: {EXECCLR "C:\NORTON\SFORMAT.EXE", 0, 0} and the lik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re are many menu items that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m all and let me know if you hav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palette, as used with the menu bar, is set as</w:t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ROW -  [ 1 ]  [ 2 ]  [ 3 ]  [ 4 ]  [ 5 ]  [ 6 ]  [ 7 ]  [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 |   0      0      54     63     27     44     50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en |   0      7      54     63     30     21     0      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ue |   0      43     55     63     33     29     0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ROW -  [ 1 ]  [ 2 ]  [ 3 ]  [ 4 ]  [ 5 ]  [ 6 ]  [ 7 ]  [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 |   23     0      63     0      63     39     50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|   23     1      63     0      63     0      10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ue |   23     63     0      0      0      29     20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provided so that you may view the MENU BAR in</w:t>
        <w:tab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as it was written. Of course, you may modify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taste. 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cripts into your script directory. All of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[ MENU... ] so they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  timedate.com   and the   scrnblnk.com  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ich contains the scripts from which you in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G: c:\alpha4v2\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  menumem.bat   to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G: c:\    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script titled:  MENUBAR   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Menu bar does not sh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hat your script path is set to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directory wherein the scrip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Cannot reset time or date from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 timedate.com   is not located i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 path. Place it in the script directory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In the event that this fails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, please check that your operating system (DO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PATH statement in your AUTOEXEC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G: PATH C:\;C:\DOS;C:\ALPHA4V2;..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encountered a couple of cases where th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blem. I don't know why, though, as i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 DOS function, but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Screen saver will not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check #2 (above). If that does 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, then move the   scrnblnk.com   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nd re-write the   MENUSAVR.SCP 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NOCLEAR}{EXECCLR "C:\SCRNBLNK.COM"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 does not, then there is a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blnk.com   is conflicting with your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your video card. I have tested it with as many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ent combinations as I could with no difficultie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he MEMORY CHECK ( menumem.bat )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not using MS DOS 5.0 (or higher) 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 menumem.bat ) is not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oot drive (usually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not using MS DOS 5.0 (you SHOULD be)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 menumem.bat   to read "chkdsk"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em /c | more" line.  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MENU BAR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dd McK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. 7  Box 326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ossville, TN 3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15) 484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15) 456-9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can be of any help to you in developing your ALPH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or scripts, please feel fre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enings are OK, but daytim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pecialize in ALPHA FOUR development and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    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