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    QUICK NOTE(c)   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ISTRY DEVELOP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ul Dzub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11 D Gra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swell, GA  3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4) 642-4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3 Abbot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tboro, PA  1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5) 441-5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Note(c) is a three page popup notebook for Alpha Four v2.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uick Note(c)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_NT.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D_QKNT.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D_GO.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D_NOTE1.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D_NOTE2.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D_NOTE3.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 you are using in your script path.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 path is type the following while in Alpha Four: ALT-F3, 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 A4 Manual pg. 18-36). Then play the script QUICK_NT.SCP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, high lighting QUICK_NT and pressing return.  This scrip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as Quick Note's hot key and loads the PD_QKNT.SC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to Alpha Four.  You can change the hot key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NT.SCP (cf A4 Manual pp 18-38, 18-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aste Quick Note(c) lines and pages into form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mailing lables, form create/edit as well as any ope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replace your current PD_GO.SCP with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.  When you tried to quit the note pad would go to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w fixed.  Quit really means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Note(c)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re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ste a page into an open field, form letter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/edit, report create/edit, or mailing lable create/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ste a specific line of any page into an op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nitor telling you if you can paste a not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 never forgets what you write in it.  You can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off and come back to it and it will still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ace or clear a page at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ops feature to bring back your last save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Quick Note(c) please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DS tech lines  (404) 642-4767 or (215) 441-5287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 in Alpha Four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