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your copy of Screen Layout Designer we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latest version of the software, which will inclu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. The cost of registration is US $40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Ster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lease print and fill in the form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nd it, together with the appropriate payment, mad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ille T. Palmer, to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ille T. Pa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M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Heath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3 2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- Screen Layout Designer V1.03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County:  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Post Cod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__________________  Fax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! Please enter the Name that you wish to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screen when running the program (14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characters; see next page for full inf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for Update(s):  5.25" [ ]      3.25"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$40 US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Sterling (or equivalen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MPLETE PROGRAM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 should send us the appropriate fee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at you will register this software under. This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t least 14 alphamumeric characters. Vali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pital 'A' to 'Z', lower case 'a' to 'z', number '0' to '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gures &amp;',/()   (ampersand, apostrophe, comma,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sh, left bracket and right bracket). Spaces are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between words, but note that there must be at least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pace characters in the name. No other character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ity is not important. When we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and name we will generate a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d from the name, so it is important that you send 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name you will use for registration. We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this software. You will also be entit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upport and discounts on our other programs. We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registration number and confirmation of the nam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hen run SLD and go into the Setup Menu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then select "OTHER", followed by "REGISTER"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ere enter the name and registration number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m satisfactorily.  Press the F2 function key t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registration. You will see a message tell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has been successful. If you see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valid registration number" then check that you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number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number and name are stored in a tex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GISTER.SLD'. This file must be present in th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run SLD otherwise the registration informa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icked up by the program. You can generate this file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directory. Keep your registration number and name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if you accidentally delete this file you can re-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mplete registration the delay on the mess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nd end of the program will be removed. You will onl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with your rgistered name on it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or click a mouse button to continu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ading this text at registration time then thank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sup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