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Lib System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ULE     C    8   Call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ELD      C   10   Call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SCR      C   25   Description/box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RING     C  160   Displ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TURN     C   75  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FILE     C    8  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   C    8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MOD       C   10   Call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_VAR       C   10   Call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EMO      M   10 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        N    2   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L        N    2  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B        N    2   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        N    2  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C   45   Description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C  200   Delimited str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    C   50   Descri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_ORIG   M   10  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C   10   Category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C   60  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C    2   Priority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Y        D    8   Do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L    1   Do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DESC   C  231   Long description of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RI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        C   12   DBF query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      C   30   Description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ERY      C  220   Que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REPOR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DBF         C   8    Db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NDXKEY      C   60   Sort key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MAJKEY      C   60   Major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MINKEY      C   60   Minor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TITLE       C   35  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MAJTEXT     C   25   Major ke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MINTEXT     C   25   Minor ke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WIDTH       N   3    Pg width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LENGTH      N   3    Pg 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LEFTM       N   2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TOPM        N   2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SPACE       N   1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PAUSE       L   1   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NPLINES     N   1   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EJB4        L   1    Eject b4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EJAFT       L   1    Eject aft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EJMAJOR     L   1    Eject o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EJMINOR     L   1    Eject 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EJGRAND     L   1    Eject b4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UNTOTAL     L   1    Underline t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MAJCHR      C   1    Major under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MINCHR      C   1    Minor under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NHEAD       N   1    #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NFOOT       N   1    # foo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NTITL       N   1    #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TSEP        C   1    Title separa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COLSEP      C   1    Col sep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CSEPWID     N   1    Col se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LINESEP     C   1    Line sep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NCOLS       N   2    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FEET        M   10   Foo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HEADS       M   10   Head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STDHEAD     L   1    Us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DETAILS     M   10   Detai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QUERY       C   100  Last use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FULLSUM     C   1    Full /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PRNCODE     C   50   Printer code pr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_AFTCODE     C   50   Printer code post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