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uperLib 2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Clipper S87 and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arry A Prefonta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X()                   Interactively builds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2STR()                   Correctly orders numerics whe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DIV()                    Prevents divide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VAL()                   Returns val of ALL numeric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FP()                    Gets SET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ADED()                  Determines  function is load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PORT()                   Determine Printer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UP()                   Initializ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V()                    Vertical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N()                    Pulldown menu creator,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()                  Returns file date,time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Y()                      Gets key of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()                 Writes a line or lines 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()                  Create, modify, execu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REPORT()                Runtime pre-defined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Q()                     Evaluates a logic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OD()                   Interactively buil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()                 Interactive color set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OD()                     Maintains scroller.dbf - see scrol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()                  Hotkey lookup tables with db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S()                    Lookup tables on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FRML()                  Prints a formletter created by formle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_REC()                  Attempts to append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_LOCK()                 Attempts to lo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T_USE()                  Attempts to  pen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C_LOCK()                 Attempts to loc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PATH                  Strips path from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FNAME()                 Creates a uniqu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()                    Build, format,pri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LIST()                  Simple todo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REP()                   Performs global selectiv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IR()                   Interactively navig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NDX()                    Interactively create a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BEL()                    Menu driven module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OOK()                   Locates possible duplicates based on use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B()                    Customized DBEDIT() with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()                  Multi-optional data entr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()                  Lists a text file of un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PER()                   Time Period (date sensitive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LETR()                  Interactive formletter and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T()                     Allows tagging of dbf records for la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ANAL()                  Performs a 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D()                     Generic dbf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()                  Search a DBF with user-specified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()                    Create or modify DB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()                     Popup Interactive query by example condit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AVE()                   Interactive sum or average on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T()                  Intelligent APPEND FRO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TOUT()                 Copies records to a new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ORM()                  Prints a selected formletter for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UNT()                    Counts exact matches of valu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ARR()                    Builds an array from a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RRAY()                  Deletes all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R()                   Fill type, length, decim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PACE()                  Pads string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UT()                    Returns all but last 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()                   Rearranges text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()                     Centers a string in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()                    Moves spaces in a string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ST()                     Left just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()                    Capitalizes first letters of string, lower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ST()                     Right just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()                   Imbeds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ULL()                   Extract text between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LUS()                   Returns multipl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CHAR()                  Converts any type variable to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ND()                    Determines begin/end of week,month o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()                       Calculates beginning of the mon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AR()                    Determine beginning of year a date 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ALC()                  Adds/subtracts days,weeks,months,years to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IN()                    Calculates number of days 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EAR()                    Calculates day of the year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IFF()                    Returns difference betwe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W()                      Converts date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ENT()                   Determines if century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ATE()                  Sets and restores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ACT()                  Determines if exact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()                      Returns date from string in the form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ONTH()                   Calculates week of the month (# of 7 day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YEAR()                    Calculates week of the year (# of 7 day 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)                      Provides context sensitive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OICE()                   Creates a box for an Ach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E()                   Point and shoo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ALC()                   Pops up a quick 'solar'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X()                     Pops up an achoice for a certa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READ()                  Pop-up window with 1-4 Say/Ge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X()                   Draws a shadow box on the screen, sa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()                       Displays up to a 9 line messag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ELDS()                   Pops up an achoice for current db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EC()                    Dialog box to delete/un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WAIT()                   Pops up a 'Please Wait' window or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EMO()                  Performs a windowed memoedit() on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ADY()                   Determines if printer is ready, promp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X()                     Removes a box created by mak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EAD()                   Pops up a box with 1-5 say-ge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N()                    Popup YesNo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()                     Pops up dialog box asking: Abort? Y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WITH()                  Determines if a string ends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ART()                    Determines if number is part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W()                   Determines if a string starts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_G_PIC()                  Returns appropriate picture for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L()                    Generic VALID clause validation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KEY()                   Gets intent of la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EN()                    Returns length of a variable 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W()                     Sends chr(23) (Control-W)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SC()                    Keyboards character 27 (escape) when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DBF()                    Create a DBF from a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D()                   Opens an array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NDX()                   Allows user to select index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M()                    Delet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()                       Clear the screen with optional color,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()                  Returns color integer for ENHANC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()                  Returns color integer for standard                   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()                Returns color integer for UNSELEC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IK()                    Allows selection of colors from a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