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 Form -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 January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   :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Functional Software before ordering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ter than:  August-01-1993, as pricing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.  ALL SPECIFICATIONS AND PRICING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                 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SuperLib 2.50                            $ 12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+ MANUAL , SOURCE CODE,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87 .LIB FILE, 5.01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DAYS WRITTEN SUPPORT, FUL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TO CREATE UNLIMIT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SuperLib 3.0 (5.01 OPTIMIZED VERSION)    $ 149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+ MANUAL, SOURCE CODE,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1 .LIB FILE (no S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DAYS WRITTEN SUPPORT, FUL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TO CREATE UNLIMIT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(Ai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/CANADA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USA     $15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O.D. is   $5 extra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lso ship via UPS and DHL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ax fo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ENCLOSED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  ____3.5      ____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disks are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der Form -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o: (your name and address here. 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FAX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eck/Cash       2. VISA/MC       3. P.O.      4. C.O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USA only)   (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astercard Number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IMPORTANT! VISA/MC number must be 13 or 16 digit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card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Number  _________________________________(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order to: FUNC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 E HURD, SUITE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MOND  OK  7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 (405) 340-19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   (405) 340-55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   (405) 340-4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/Fax orders welcom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