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NFO MANAGER PROFRESSIONAL 4.1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il 15,1993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Now - Complete relational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-&gt;Child-&gt;Gran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1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Many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hree Files on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w Frequency Analysis Report to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s are tempoaray and random nu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irect Support for Avery 3-Up La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ew scrollbar windo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