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Goph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A. To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 Services/User Assistance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32 Shepherd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ion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PC Gopher II, hereafter referred to as Gop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BM and compatible microcomputers that run the MS-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C Gopher II is a program that lets you search for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on other computers, known as "gopher ser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departments at the University of Minnesota ne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rge amounts of information.   Additionally, th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information need a fast and simpl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 The Gopher Project was start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s;  Gopher will allow you to navigate through a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gopher servers.  Information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the gopher servers, but you don't need to know any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ormation is.  Once the Gopher program has conne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, you will be able to browse through informatio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opher servers that the first server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 in the form of lists of items;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 (somewhat like DOS directories)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files, or search items, representing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searches for files containing text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a file containing the information you need,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file in a window; it can also save it a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or edit with the word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uses the standard IBM character set to emulat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.  For this reason, Gopher runs o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PCs and compatibles, including the earliest PCs which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with no graphics support)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oes not require that you install a special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I, you interact with the program by responding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appear on the computer screen, rather tha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commands (as with the MS-DOS operating system)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aphical user interface,  Gopher is largely self-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GUI in Microsoft Windows 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perating system, you will be able to run Gop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from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free distribution of Gopher to all interested pa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our copyright notices are not altered or remove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thers for distribution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difficulties installing or using Gopher, or h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, or general comments, you can send E-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&amp; Workstation Network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25 Shepherd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ion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your correspondence pertaining to Gopher, please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PC Gopher II version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operating system and version number (e.g.,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Goph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's user interface consists of several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boxes containing one or more lines of text, with a "scroll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ght side of the box.  The scroll bar allows you to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hat aren't displayed on the screen; to scroll the lis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or down arrows at the top and bottom of the scroll b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one item in the list that's the "currently selected"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it, or hit the enter key, the list will perfor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n that item.  The currently selected item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; the text and background colors of the currently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ed differently than the rest of the list, or are shown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rectangular areas of the screen which will respond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by performing some action.   Buttons can also be operated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TAB&gt; key until the button is highlighted, and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llow Gopher to ask you for information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n search item from the list of available items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to allow you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also used to inform you of errors while Goph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error dialog boxes pops up, you must click on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hit &lt;ENTER&gt; on the keyboard) before you ca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an consist of many elements; buttons, fiel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list boxes, and so on.  If you are using a keyboar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you'll need to use the &lt;TAB&gt; key to select these variou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uses windows to display information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indows in Gopher; the Gopher window, which display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r you to choose from, and the file display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a file that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can be positioned anywhere on the screen,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o move a window with the mouse, position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window (the horizontal line marking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), then press and hold the mouse button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window with the keyboard, type Ctrl-F5, an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indow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-hand corner of each window is a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This is the window's close box;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in the close box will close the window. 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keyboard, type "Alt-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apabilities, the file display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 To resize the window with the mous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-hand corner, press the mous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the window from the keyboard, type "Ctrl-F5" (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o move the window), hold the shift key down,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line of the computer screen contains Gopher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menu labels.  The menu b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File     Window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the primary mechanism you use to communicate with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have pull-down labels; that is, when you select a ti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, a list of specific commands are dropped down from the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commands in a pull-down menu is followed by three periods 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at command will display a dialog box, request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a command in a pull-down menu is not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this means that once you choose it, the indicated action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a mouse or keyboard to select commands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click on the desired menu title to display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the left mouse button if your mouse has more than on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desired command.  Alternatively,  you can pus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over a menu title and then continue to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you drag straight down from the menu tit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and then release the mouse button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mmand, just drag out of the boundaries of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menu commands using the keyboard, first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pressing the F10 key to make the menu bar active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ctive, one menu title is highlighted. 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you want is not the one currently highlighted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right or left along the menu bar, until th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ppears highlighted.  Then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hot-key alternative to pull down a menu.  Hold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typing the letter corresponding to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you want; for example, type Alt-F to pull down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to pull-down the # menu (called the system menu) is Alt-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you want is pulled down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you want, and press &lt;ENTER&gt; to perform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also press the key corresponding to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our menus, there are two indicators at the lef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.  The first indicator shows how much 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e second one is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tems under the pull-down menus are organ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(shown here as capital letters) ar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hort-cuts described in the previous section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(capital) letter associated with each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letter of the command.  In addition,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nsidered to be so important that they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board alternative (in other words, without having to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first).  These keys are also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has a submenu listing user-configurable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works the same way that the other menu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Title</w:t>
        <w:tab/>
        <w:t>Commands</w:t>
        <w:tab/>
        <w:tab/>
        <w:tab/>
        <w:t>Keyboar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</w:t>
        <w:tab/>
        <w:tab/>
        <w:t>About PC Goph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ab/>
        <w:t>new Gopher</w:t>
        <w:tab/>
        <w:tab/>
        <w:tab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 file...</w:t>
        <w:tab/>
        <w:tab/>
        <w:tab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em inspector...</w:t>
        <w:tab/>
        <w:tab/>
        <w:tab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bookmark list</w:t>
        <w:tab/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</w:t>
        <w:tab/>
        <w:tab/>
        <w:tab/>
        <w:tab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>Next</w:t>
        <w:tab/>
        <w:tab/>
        <w:tab/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om</w:t>
        <w:tab/>
        <w:tab/>
        <w:tab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</w:t>
        <w:tab/>
        <w:tab/>
        <w:tab/>
        <w:tab/>
        <w:t>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</w:t>
        <w:tab/>
        <w:tab/>
        <w:tab/>
        <w:tab/>
        <w:t>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e...</w:t>
        <w:tab/>
        <w:tab/>
        <w:tab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erenc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's status bar is located across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Menus     Alt-X  Exit     Alt-G  New Gopher     Alt-F3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contains "hot spots".  Hot spots are located wherev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tatus bar.  For example, "Alt-G  New Gopher"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t spot.  Hot spots are separated from each oth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When you click on a hot spot with a mouse,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ccur.  For example, when you click on the words "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opher", Gopher will open a new Gopher window, and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ds "Alt-X  Exit", Gopher will shut down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hot spot without using a mouse, hold down the Al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indicated in the status bar.  For example,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 the F3 function key, Gopher will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opher, your microcomputer must be connected to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.  Usually, the LAN will be connected to th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network, allowing you to find information located o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utside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crocomputer to operate on the LAN, you mus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installed.  In order to run Gopher,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ust be one supported by the Clarkson packet drivers,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ing Gopher" section below.  A set of the most popula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available from boombox.micro.umn.edu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ub/gopher/PC_client/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are included with th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runs under DOS version 3.2 or greater and requires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Gopher was designed to run on a wide range of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including the earliest PCs which contain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, with no 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 is helpful but optional. 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into your system before running Gop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your mouse contains more than one mouse button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left mouse button when running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The Gop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oftware consists of two files: GOPHER.EXE and GOPHER.OV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software over the internet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UNIX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gopher/P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Gopher and the Clarkson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rkson packet driver is a specialized piece of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 specific type of network adapter card.  In order to r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the appropriate Clarkson packet driver must be loaded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-access memory) each time you start up your comput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run the appropriate packet driver by typ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, followed by the necessary parameters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mes with the packet driver set.  If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to load automatically whenever you start up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packet driver command and parameter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appropriate packet driver,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files in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3Com 3c523 ethernet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The following two command lines represent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eded to load the packet driver and start Gopher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acket driver and parameter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 Type each line following the command promp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y pressing the &lt;ENTER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23 0x60 0x3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turn the power off to your computer,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nd do other things and then start Gopher again without re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. Also if you already have the packet driver load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FTP, Telnet, or tn3270, you do not need to re-loa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running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-line parameters that Gopher understands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section entitled "Command-Lin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figur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Gopher for the first time, you ne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pecific to your microcomputer.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se configuration parameters in order to identif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 Before you can enter this configuration data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resource file", which will hold the configuration data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file, run gopher with the /INIT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GOPHER /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start up, create the resource file (GOPHER.REZ)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gopher with the /INIT switch will destroy any ol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have lying around, so don't do this unless necessary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resource file, you'll have to go through the configu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ready to configure Gopher.  Start Gop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look at the resource file, see that you haven't y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nfiguration information, and pop up a "Configur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You must enter all of the requested parameter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. (Consult your network administ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rameter information .)  You will not need to ent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subsequent Gopher sessions, because Goph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you have entered.  You can modify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selecting Configure from the Option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or edit  any of the parameters in the Configure dialog bo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AB&gt; key (or Up and Down arrow keys) to advanc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.  If the field is a text field, just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the field is a series of checkboxes (a pair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followed by some text), use the space bar to toggl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n and off, and the arrow keys to move between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dressing parameters can be left blank if your network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OTP server; these parameters are indicated below.  BOOTP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to ask another, "smarter" machine for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Your network administrator will know if you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server; if you don't, you MUST enter all of the addre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pher won'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OTP, check the "Use BOOTP" option box.  If you use BOO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specify your own parameters; Gopher will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you specify, and will use BOOTP to ge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twork parameters that can usually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tory settings"; these parameters are access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ny gopher server on the network.  Your depart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own gopher server; if not, you are welcom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hich goes by the name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opher.micro.umn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attempt to connect to this server when you issu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" command.  Your explorations are not restric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is particular server, but you will always start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number that Gopher will use to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named above.  Currently, gopher servers use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P address of your individual microcomputer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network administrator for a microcomput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If you are using BOOTP, you don't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it can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parameter has to do with how your local are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d connected to the backbone network at your work si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ministrator for the correct value to enter her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configured to use a netmask of 255.255.255.0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  If you are using BOOTP, you don't need to change this fiel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elne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eckbox is checked, Gopher will recognize Telnet Session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 to item lists.  Note that you MUST als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_TEL correctly, or Gopher will not be able to us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elnet session items, see the section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pher Item Types" and "Gopher and 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pher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eckbox is checked, the program will automaticall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gopher server entered in the Server N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enever Gopher is started.  If not check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Gopher from the File menu or the status ba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op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a network service that allows machines to g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a central server.  If you have access to BOOTP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checkbox is checked, you can leave all of the address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blank, and Gopher will query the BOOTP server. 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ill be able to tell you if you have access to BOOT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rver converts a gopher server name into an IP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P address of your nameserver in this parameter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ministrator for the value to enter).  You may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nameserver addresses; they will be tri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OOTP, you don't need to change this field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is a device which gives your computer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y transferring information from one type of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opher to look at information on serv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 network (LAN), you must specify the IP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You may enter up to four gateway addresses; they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in which they are entered.  Your network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addresses of gateways accessi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OOTP, you don't need to change this field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vanced configuration parame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une network performance; these parameters are b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unless you're sure you know what you're doing!  The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ring up a second dialog box tha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Unit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rgest size TCP/IP packet that Gopher will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ze of the TCP/IP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gment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size packet that Gopher will accept; sinc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"fragmented" packets, this number must be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rver won't be tempted to fragment packets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maximum time allowed for Gopher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your computer to the gopher server.  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20 seconds, Gopher will wait 20 seconds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.  If a response does not come through withi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Gopher will present an error mess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ndow and abort the operation in progress.  If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and frequently times out, you may need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pher attempts to connect to a gopher serv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seconds it will wait for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attempt to connect.  The default value of 10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gopher servers.  If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"can't connect" when trying to connect to a ser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ookup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maximum number of seconds allowed f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on the network to convert a gopher server name 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default value is set to 10 seconds.  If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tating "can't get IP address" when trying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server, try increasing thi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parameters,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opher save your changes to the configuration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your parameter changes to be saved,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that you enter in the Configure dialog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GOPHER.REZ.  If this file is damaged or lost,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ata will have to be reentered; you will firs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th the /INIT switch to create a new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Gopher to use an alternate configuration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lled G_REZ.  See the section entitled "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 Variabl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Gopher program, you are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Gopher universe.  The Gopher universe is made u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, all acting as gopher servers.  Howeve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nything about how these computers work, where they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to them; Gopher handles all of these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ploring, choose "New Gopher" from the File menu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Alt-G  New Gopher" on the status line (if you'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ype Alt-G).  Gopher will open a Gopher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nect to the server that you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If the attempt is successful, Gopher will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items that the server knows about.  The li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&gt;</w:t>
        <w:tab/>
        <w:t>About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</w:t>
        <w:tab/>
        <w:t>Administ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</w:t>
        <w:tab/>
        <w:t>Official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&gt;</w:t>
        <w:tab/>
        <w:t>Search Administrativ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on the list can be selected either by mov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and hitting &lt;ENTER&gt;, or by double-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te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line in the item list is a charact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 This character tells you what the item is;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knows about the following item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 Name       Action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    File            retrie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Directory       shows you mor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     Search          prompts for tex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     Phone book      prompts for person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     Telnet Session  connects you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ering a terminal-bas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line one refers to a file called "Abou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".  To see the contents of this file, select the item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mouse or the keyboard.  Goph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file, and display it in a separate window.  If the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Gopher to fit into available memory, it will put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at you specify a filename and directory to save the fil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open the file with your favorite word processo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save the information that you get back a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small enough for Gopher to display immedi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Just choose "Save File..." from the File menu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irectory that you want to save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Gopher uses to display a file can be used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ther files.  To search for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double-click on the word in the file display window;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all of the files it could find that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For example, if the file display wind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e Microcomputer Center has information about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and Zeos personal computers a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to find files containing references to Ze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word Z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you must have a mouse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 can still search for files containing text that you spec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earch item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like folders or drawers full of other items.  Whe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nects to the gopher server that you specify as your star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you get back shows the contents of the main or "roo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ntents of a directory, select it from the list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keyboard. Gopher will request a list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you selected, and will present this list in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keeps track of the directories that you have trave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"back up" to previous directories by using the "Back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back up, you can either click once on the "Back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utton with the &lt;TAB&gt; key, and then hit &lt;ENTER&gt;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f you clicked on the "Back Up" button, Gop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root directory, and display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ook at a directory, Gopher attempts to save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ectories contents in a local cache.  That way, if you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evels into a directory tree, you can back up again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-request listings of directories you've already seen fro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alked to.  The cache is currently limited to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you've looked at, and also to available memory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look at a directory with hundreds of items in it, the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one directory may fill the cach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re that the cache doesn't end up holding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irectory snapshots are considered invalid after fiv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moved to make room for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ticipate returning to a particular directory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can use the Bookmark List to save that position in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o save a bookmark, first navigate to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, and the choose Open Bookmark List from the File menu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mark list opens up, click on the Add button;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ame for the bookmark.  To return to the bookmarked position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bookmark list and select the bookmark you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item is a computer that can search various gopher server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xt that you specify.  If you select a search item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or you to enter your search text in.   To start the search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earch" button, or just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item returns a list of files that it know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text that you enter in the input box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almon", the search item would return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at word.  If you entered "salmon spinach"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return a list of files that contain both the word "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"spinach"; it would NOT return the names of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ems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are special words that allow you to set u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nditions.  The logical operators "and", "or", and "no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earch items.  You can use one or more of the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the field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find files tha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mon" or the word "spinach", but not both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almon or spinach" in the input box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nd" to explicitly indicate that the files you'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both words; this allows you to set up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y using multiple logical operators.  Logic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right-to-left order; the search pattern "spinach and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ccoli" would result in a list of files that conta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and the word salmon, or just the word broc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words from the search pattern, use "not".  The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intosh not hypercard" would produce a list of files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reference to macintosh, and no references to hyp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the | character for the operator "or", and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or the operator "an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ess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net session item is a way to allow you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expect to communicate through generic "terminal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telnet session item, Gopher will execut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your choice, passing the name, address, and/o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nect to the terminal-bas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NOT recognize these items by default; you need to tell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have telnet session items included in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make sure that the Allow Telnet Sessions check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ialog is che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nabling access to telnet sessions, you must tell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terminal emulation program, where it liv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what parameters need to be passed to open the session.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is information from an environment variable called G_TEL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etting up G_TEL, see the section entitled "Gop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items are pointers to databases that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's phone numbers, office locations, e-mail addresses, and so 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bases are called CSO or QI servers.  When you select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a dialog box will pop up, and Gopher will ask the databas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hat you can ask about.  Once the list of these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you'll build up a quer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ng an item from the list, which will create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ing in the search key next to the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queries of up to five items; if you want to change the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lear button will clear all of the items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ry is set up, select the Lookup button, and the qu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rver.  Any matching items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, and can be saved to disk using the File menu'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know more about an item on the list, such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hat it resides on, you can open an item inspecto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spector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opher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of Gopher can be altered by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Environment variables are "flags" that you can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; these variables are then available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use.  To set an environment variab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VARIABLE with the name of the variable you'd like to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the value you want to set it to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uses four environment variables: G_OVR, G_REZ, G_BMK, and G_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m must be set; you will not be able to access teln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f G_TEL is undefined.  The other three, G_REZ, G_BMK, and G_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; Gopher will use reasonable defaults (see below)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_RE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opher expects to get resources and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file called GOPHER.REZ, in the same directory as GOPHER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Gopher to use a different directory and/or filenam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EZ to the complete path and filename that you wa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ation file is called GOPHER.FOO, and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 drive called I:, in the directory FILES, you could set G_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_REZ=I:\FILES\GOPHER.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opher would use that file instead of GOPHER.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s can use G_REZ to create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ach client on the network; however, since Gopher reads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resource file, it CANNOT BE PLACED IN A READ-ON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_OV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orks exactly like G_REZ, except that it'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e overlay file.  By default, Gopher will look for GOPHER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GOPHER.EXE; you can tell Goph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 by setting G_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s opened in read-only mode, so it can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 in a read-onl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_BM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lso works like G_REZ, but it tells Gopher where to stor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opher will save any bookmarks you create in GOPHER.BM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GOPHER.EXE; you can tell Goph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file by setting G_B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_L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Gopher where the error log file should be kep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Gopher will write to the file GOPHER.LOG,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PH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_TE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use telnet session items, you MUST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G_TEL.  It should be se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file, including the filename,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to the teln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knows how to interpret certain symbols within the G_T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m with information that can't be gener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session is started.  The symbols and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t runti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address of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name of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port number of service on target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you need to include the symbols %n and %p as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replace these with the name and port number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the telnet program you're using wa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gopher, C:\GOPHER, and it was called TELAPP.EXE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_T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G_TEL=C:\GOPHER\TELAPP.EXE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lnet program needs a "#" in front of the port numbe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_T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set G_TEL=C:\GOPHER\TELAPP.EXE %n #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this variable from within a batch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remember that DOS will interpret a %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batch files are executed by DOS, not by Goph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example string in a batch file, G_TEL will be s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GOPHER\TELAPP.EX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looks at the %a and %p, sees that they aren't defined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m with null strings.  In order to prevent this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cent signs when setting environment variables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_TEL=C:\GOPHER\TELAPP.EXE %%n #%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 telnet session is executed, Gopher writes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file, GOPHER.LOG.  Since this happens AFTER the va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you can look at the logfile to see how Gopher is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_TEL variable; this may help in debuggin problems with telne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I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search the environment for a variable called MYIP;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ignore the information in the configuration fil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P address, and use this addr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MAS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orks just like MYIP, except that it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sk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can also be used to customize Gop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The environment variables G_TEL, G_REZ, G_BMK, and G_OV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overridden on the command line, by using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&lt;path and filename to use for re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&lt;path and filename to use for bookmark stor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&lt;path and filename to use for over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&lt;path and filename to use for error lo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&lt;string to pass to shell for telnet sess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witches, type them on the command line, after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the overlay file to GOPHER.OVR in the directory C:\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tart Gop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HER /O C:\FOO\GOPHER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include a space between the switch and the option.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will override default settings and environment variab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PHE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of th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p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C Gopher II, Macintosh, NeXTStep, XWindows, and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Gopher program are available; the user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the same across all platforms.  This consistency helps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for departments that have mixed compu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software is also available for the Macintosh.  If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artment would like to set up a gopher serv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e would be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cuss Gopher, call or visit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.  If you visit the HelpLine, our consultants can demonstrat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extend our thanks to Borland International of  Scotts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for continued excellence in the enhancement of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duct. We developed Gopher using Borland's TurboVi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library of special-purpose routin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ewest release of Turbo Pascal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Clarkson Packet Drivers, the foundation on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ducts are based, we gratefully acknowledge Clarks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sdam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