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cript file is for use with Robocomm ver 4.2 and the ZIPNEW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April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Kau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ZipNews Reader v0.92d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ack Kilday, Sysop 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7-761-4782 (v.32bis/V-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to watch with the ZIPNEWS.RS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nder the C)onfigure Menu in Robocomm go under D)ata &amp;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ile renumbering and select ????????.??# to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packets properly for the Zip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Remember to Insert your ZipNews ID in the 2 plac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cript by ^^^^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cript will keep 5 copies of all .ZNS download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5 copies of all .PST uploaded reply pack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for mail to download, and replies to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Please send any comments, suggestions, or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at garyk@nlbbs.com.  This was quick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and still has a few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