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INFORMATION ON SIGNATURE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must be included in the distribution of Signature 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Size *  Date ^    Time ^          CRC Checks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-----   -------   -------------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.EXE        46675   9/13/92   19:48 (7:48p)   4915   11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CFG.EXE     44928   9/14/92   19:03 (7:03p)   6C21   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200.DOC     15699   9/14/92   19:32 (7:32p)  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.COM   12197   3/24/92   14:20 (2:20p)   D5BB   16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.DOC    2423   3/24/92   14:34 (2:34p)  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ize has been listed to help prevent altera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t files.  These sizes are accurate; if they do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listed by DOS, DO NOT USE THIS SOFTWARE.  Any alter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could mean that there is a virus in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The date and time of these files are offered to help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these files.  If SIG200.DOC has been al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nd date stamps MAY be different from the ti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The CRC Checks are listed to be safe in case your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ed with a virus.  To obtain these checks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[filename.ext] is the filename and extension.  So,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CRC checks for SIG.EXE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 S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should see the following appear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0.4 Copyright 1988-92 by McAffe Associates. 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43,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9-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4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1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the same for the other executable files (SIGCFG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&gt; REQUIREMENTS TO RUN SIGNATURE 2.0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2.0 is a major update in that it has many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You can have Signature ask you if you want to inse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or have it insert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w works with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don't need to download a separate file each time you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newer version of your Off-Line Reader -- Signature 2.00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Blue Wave, Jabber, Silly Little Mail Reader, and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ess in ON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se features, Signature now requires LESS than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 Color 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ly Little Mail Reader, Offline Xpress, Jab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109k of fre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1k of free disk space (for the progra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:   Swapping turned on (in SLMR, OLX, Jabber, and Blue 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ither the disk or memory (EMS or 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the documentation that came with you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er for more information on sw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3.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&gt; INSTALLATION PROCEEDURE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proceedures assume that you are using the text edi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s with your Off-Line Reader.  If you use a different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insert the  path and filename of the program you are us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one I specify.  For example, in the case of Blue Wa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or there is TED3.COM.  I would say something to th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Now load TED3 and edit the file..."  You would then typ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your program, in place of TED3.  So, if you are using Boxe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you would type "B ....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&gt; Installation Proceedures for Blue Wave 2.10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assumes that you have installed Blue Wav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the files SIG.EXE and SIGCFG.EXE, the two main fil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located them, copy them to your Blue Wave director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se, C:\B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run Blue Wave like you would normally, but don't bother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ain Menu, highlight or click on "Setup Parameters".  The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xt menu that is presented to you, highlight or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rectories".  Then, after pulling down that menu, highlight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"Editor File Path", and hit enter.  Then, enter the path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aved the file EDITOR.BAT; in the case of this exampl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WAVE.  Then, add a backslash (\) and type EDITOR.BAT.  So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:\BWAVE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WAVE\EDIT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from this menu, and make sure that when you are prompted,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ges that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can quit Blue Wave... you're ALMOST done!  Skip pas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ctions to the section labelled "CONFIGURING SIGNA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&gt; Installation Proceedures for Jabber 1.2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You need to have an external editor handy, TED3, Box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ort of text editor.  Jabber has an internal editor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only supports messages and no other files.  Also, whatev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, you may want to keep.  There is a conflict between Signatur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Jabber's internal editor, so you will need an external edit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2.0.  There may be a future update that will fix this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assumes that you have installed Jabber 1.2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:\J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to your Jabber directory, in this case, C:\JABBER. 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ditor and create a file called EDITOR.BAT in your Jabb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ollowing text into your new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th of editor]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[path of editor] is the path and filename of the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oing to use.  For demonstrative purposes, use the follow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XER\B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when you are done entering this text,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the two files SIG.EXE and SIGCFG.EXE.  Copy these to your 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re-run your text editor and load up JABBER.CFG.  This fi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your Jabb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 section named "External Program Files".  In thi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ould be a line that says "External editor (blank = internal edit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ine after that should be "{EDITOR=}" (This assum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used any other editors besides Jabber's internal editor)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cated this line, change the text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DITOR=[path]\EDITOR.B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[path] is the directory where Jabber is located. 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bber is in C:\Jab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DITOR=C:\JABBER\EDITOR.B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sa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almost done!  Skip past the next two sections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led "CONFIGURING SIGNAT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&gt; Installation Proceedures for Silly Little Mail Reader 2.1a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assumes that you have installed SLMR 2.1a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SL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the two files SIG.EXE and SIGCFG.EXE.  These two fil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perate Signature properly.  Once you have found them, copy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LM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open a file named CONFIG.MR with your text editor.  (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y running SLME by typing SLME CONFIG.MR.  SLME is the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s with SLMR)  This file is already in your SLM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rst line, you sh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    = SL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assumes that you have not been using any other editor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at comes with SLMR.)  Change this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    = EDIT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save this file as you woul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almost finished installing Signature... skip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rt reading the section titled "CONFIGURING SIGNAT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=&gt; Installation Proceedures for Offline Xpress 2.1 &lt;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assumes that you have installed OLX 2.1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O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the two files SIG.EXE and SIGCFG.EXE, which are the tw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files.  These are required for Signature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found them, copy them to your OLX directory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O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up a file called "CONFIG.OLX", which is located in your O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(You can edit this file by using OLXED, the editor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OLX.  Just type OLXED CONFIG.OLX and hit enter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ame text editor as you u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rst line, you sh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    = OL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assuming you have not used any other editors with OLX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that comes with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is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    = EDIT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is file as you normally woul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you're almost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&gt; CONFIGURING SIGNATURE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probably the easiest and quickest part of the installation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n't take more than one min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to the directory where you have your off-line reader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rt of the installation that you did earlier, you copied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.EXE and SIGCFG.EXE into the directory where you have you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er.  Now that you have changed into that directory, run SIGCF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SIGCFG and pressing Enter at your DOS prompt. 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sented with a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CFG -- Signature 2.12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ish to continu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is the first time you are installing Signature, pres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nter.  Then, you will be presented with another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use 1, 2, or 3 Sign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[1/2/3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how many signatures that you wish to use.  If you choos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, you will be required to make additional files later,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oice every time you write a message to insert Signature one, tw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you're presented with another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Signature to ask you if you want to insert your Signa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[Y/n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new feature in Signature.  You can have Signature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insert a Signature after you have entered you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have it automatically insert the message for you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ing.  Press Y or Enter if you want to be asked every tim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if you don't want to be asked at all, or press Q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.  This question only appears if you chose to us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question is also a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color mon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[Y/n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easy question...if your monitor displays colors, press 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.  If it doesn't, press N.  If you want to quit, press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another importan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B)lue Wave, J)abber, S)LMR, or O)LX?</w:t>
      </w:r>
    </w:p>
    <w:p>
      <w:pPr>
        <w:pStyle w:val="PreformattedText"/>
        <w:bidi w:val="0"/>
        <w:spacing w:before="0" w:after="0"/>
        <w:jc w:val="left"/>
        <w:rPr/>
      </w:pPr>
      <w:r>
        <w:rPr/>
        <w:t>[B/J/S/O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letter that corresponds to the OffLine Reader (OLR)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.  If you are using Blue Wave, press B; Jabber, press J; Sill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Reader, press S; Offline Xpress, press O.  If you want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press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'll be ask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ly the path and filename for the editor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include any parameters to pass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internal editor, just hit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must type the path and filename that allows you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 For example, if you are not using the internal edito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ing Boxer, you migh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BOXER\B.EXE -b -c -j -M255 -7 -5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t enter.  If you don't pass any parameters on, you migh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BOXER\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t enter.  Or, if you are using the internal editor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.  This question will not be presented to you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question is required to run the batch f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using DOS version 3.3 or la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[Y/n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a version of DOS between 2.0 and 3.2 then press no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3.3 or later, press Y.  Press Q to quit, and stop setting up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'll be presented with the choices you have made, and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[Y/n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hoices displayed are correct, press Y or Enter.  If no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, and you will go through the configuration questions aga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abort, press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finished configuring Signature, SIGCFG will create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to your hard disk, named SIG.CFG.  DO NOT DELETE THIS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SIG.CFG, you will need to re-configure Signature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&gt; CREATING YOUR SIGNATURE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tep in installing Signature is to create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.E01 in your OLR's main directory.  If you decided to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ree signatures, you will have to create one or two mor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to work properly.  They will be called SIGNATUR.E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.E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 up a text editor and create a file named SIGNATUR.E01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or] SIGNATUR.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[editor] is the name of the editor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in this file, enter whatever you want added to your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dded to the end of every message, if you configur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t ask you if you want to insert a signature.  If you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to ask you every time you enter a message if you wan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gnature, this will be inserted only when you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is file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going to use two Signatures, do the above, excep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ile called SIGNATUR.E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or] SIGNATUR.E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going to use three Signatures, create SIGNATUR.E01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and also create SIGNATUR.E02 and SIGNATUR.E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or] SIGNATUR.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ditor] SIGNATUR.E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&gt; YOU ARE NOW DONE!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w done installing Signature!  If you have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, leave a message to me in the Shareware conference on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Shareware conference on WildNet.  I'll try to respon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&gt; UPDATES AND REGISTERING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ce where updates to Signature can be located first is at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urth Magic, a BBS located in Rindge, New Hampshire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BBS is Michael Klein.  The number is 603/899-5019, wit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8N1, Full duplex, and speeds to 14.4k.  Echos Of The Fourth Ma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 USR Sportster Dual Standar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eave a message there... leave it in conference #0, Private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niel Stra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Signature won't cost you much!  Signature will cost $5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that you offer...any amount sent will be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gister Signature by sending a personal or bank che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Stra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dge, NH  03461-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: Signatur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check out to Daniel Stratton.  Please do not send c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MICHAEL KLEIN AND KEN WHITON, MY �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wo were great helps, thanks for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your interest in Signature!  Please, even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, upload it to any BBS's that you call as SIG200.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20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 Strat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