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mes Goss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by Resear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825-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81, 2400-16.8k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is a utility which will compile all the taglines in a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AGLINES.MR file (or other specified).  What i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answer to this, you probably have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  A tagline is a short, often witty, one-liner, stu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vid tagline collector, or just like to pi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particularly attract you, TagGrab is just the too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is an easy to use, yet highly configurable tagline 'thi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agGrab will go through your QWK format mail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eal' all the taglines it can identify.  These tag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your TAGLINES.MR file (default, you can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for use with your off line mail reader (SLMR, 1st Read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will first un-archive your QWK packet.  All QWK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rchives (one file made up of many others) of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mail reader.  One of these files is the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what stores your messages.  TagGrab will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store any taglines it find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will default to using PKUNZIP to un-archive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KUNZIP.EXE is in your PATH so TagGrab can utiliz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figure TagGrab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agGrab is as follows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[D:][\PATH\]BBS.QWK [option [paramete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, this just means type TAGGRAB followed by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extract all the taglines out of it, and save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MR.  If the TAGLINES.MR file already exists, the ne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agGrab is much more powerful than just thi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verview of all the option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ptions should be preceded by a '-' with a spac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.  ex:  TAGGRAB BBS.QWK -1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rameters should follow the associated op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ex:  TAGGRAB BBS.QWK -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ill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ON &lt;PARAMETE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</w:t>
      </w:r>
      <w:r>
        <w:rPr/>
        <w:t>If the option needs a parameter, this will say what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(number, 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ngle character code, which tells TagGrab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a parameter type is specified for an option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, or TagGrab will interpret the next ite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section covering specifications for cert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-1 option if you are using 1st Reader.  Tag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LINES.DAT file instead of the TAGLINES.M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rab will also set the maximum tagline length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 tells TagGrab to alphabetize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eans which TagGrab searches for taglin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mistake a 'BBS tagline' for a 'real' tagline. 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, is the one that follows the kind of tagli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.  It tells where the message originate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the -B option, TagGrab will, upon 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found a BBS tagline, by accident, ignore i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-B option, with a 1 parameter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GRAB BBS.QWK -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rab will ask if any tagline it suspects as a BBS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0 parameter, TagGrab will not check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, and they will all be added to your tag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option regulates TagGrabs built in duplicat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system.  TagGrab will, by default,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or duplicate, ignoring spaces, punctuation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, 'a'=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0 parameter tells TagGrab not to do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 parameter will tell TagGrab only to search ne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plicates.  This is time saving and the most log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sure the original taglines in your taglines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QWK packet was archived with the ARJ arch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-J option, so TagGrab can ge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AT file in the QWK packet.  By default, Tag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il reader will only allow taglines to b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then use the -L option to save memory (i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aglines to be processed).  Just use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rab should allow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pecify the maximum number of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rab can process.  The default maximum is 62535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if you would like TagGrab to use the PKUNZ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archiver.  This is a smaller un-archiver for packet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however, that using PKUNZJR will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archive the QWK packet.  Also note that TagGra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extract *all* files from the QWK packe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MESSAGES.DAT file.  TagGrab on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AT file when it's done with it.  Therefo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JR will leave all the other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-W option though, to remedy this situ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, by specifying an empty directory to work in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TagGrab, just dele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specify a tagline data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MR.  The taglines will be saved in ASCII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agline per line, unless you specified the -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y will be saved in 1st Read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&lt;[D:]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W option is used to specify a working direct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using a temporary directory with the -R option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using a RAM drive if possible to increase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hould be quite large though, to accommodate f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S.DAT file in the QWK packet.  Note that Tag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will give you up to the second updates on how many tagl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, how many duplicates, etc.  It will also give you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ion update, so you know how far TagGrab has to go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eading MESSAGES.DAT...  59.4, 52 New Taglines Found, 75 Tota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following the '...' indicates it is 59.4% complete (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% to 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R &amp;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rab works most conveniently with SLMR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riginally for SLMR.  Unregistered SLMR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maximum of 57 characters per tagline (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1st Reader uses a different tagline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ther readers, use the -1 option to tell TagGra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tagline data files allow for comment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 file.  These are lines whose firs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;'.  TagGrab will not recognize these as commen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m taglines, so they should be remov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lue Wave allows taglines to be a maximum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 Reader uses the same format as SLMR and OLX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is TAGLINES.DAT.  Be sure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G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Could Not Open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Un-archiv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Could Not Find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Could Not Retriev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Could Not Find Directory with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3 is not, nor has it been,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and is distributed as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agGrab 1.3 for an evaluation perio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30 days. Use of TagGrab 1.3 beyond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 may distribute TagGrab 1.3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are included in the TagGrab 1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TagGrab 1.3, excluding fee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mal access to Bulletin Board Systems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also distribute TagGrab 1.3 as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e archive to anyone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restricti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* (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gGrab 1.3 send $15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JAMES GOSS;  Make checks out to JAMES G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Name, address, version and where you received TagGrab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 on disk (specify 5.25 or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3 IS SOL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R AGAINST FAILURE OF TAGGRAB 1.3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MES GOSS BE LIABLE FOR ANY DAMAGES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3. JAMES GOS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, 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, ARISING OUT OF USE OF TAGGRAB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running TagGrab 1.3, or jus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write:   James G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rough Darby Research Systems, Support Board For TagGrab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find a bug in TagGrab I would greatly appreciate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point it out to me.  In order to make debugging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 and the user, please try to tell 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 (processor, memory available, TS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output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capture the output and send a printout of that along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JAMES G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