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et is so simple to use that it doesn't really need a DOC file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is space for a few comments, etc. Besides, I'm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Unet is released as FREEWARE. There is no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 won't turn down donations) and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all files in the archive remain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rites to your disk. Although it works fine on m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work on yours. I will not be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caus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T reads in your Waffle USENET file, strips it down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s, searches for a description in a maste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and then outputs it to a file which can be us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Waff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ps all Waffle comments, "DEFAULT" and "/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specify a starting column for the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column number is less than the length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e description is dropp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ed word wrapping. UNET will word wrap any descri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ast the 75th column. It will only wrap the fir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ery long descrip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- Any format recognized by Waffl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- newsgroup name must start in column #1, newsgrou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ust be seperated with at least on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character. One line per newsgroup, UNE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lines. Anything not in the above form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not effect program operation (other than maybe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wn s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T is somewhat slow. The larger the master file, the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through it. I'm playing with some ideas to make th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 whole lot of time to support this. That's why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 I will, however, try to answer any comments,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you may have. I can be reached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711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Jose, CA  95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system@microm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(408) 287-1491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8) 279-5240  (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(408) 293-3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