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Batch for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donated to the public domain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r distributed in any form for monetary gain. The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urantee as to whether it is fit for use on any machine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...... What is Uub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...... Why Uub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...... Uubat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...... STATIC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...... FEED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......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...... Uubatch 1.0.5 compatibl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...... Rbmail compatibl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...... Smail compatible SMTP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.... Batching and rebat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...... External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...... Encapsula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......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.....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Uub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batch package is a collection of utilities design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Waffle by supporting both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tched/compressed mail in a number of formats.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 with a port of Uubatch 1.0.5 from Unix to Dos, but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n far beyond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is currently fully compatible with the Uni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, capable of sending and recieving Uubatch format batch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pable of generating batches for Rbmail, a program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bbs.waffle back in October or November of 1992.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ending and recieving Smail style batched SMTP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for Waffle/Dos goes even further though.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recieving module by the name of adebatch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/decompression control files, it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 file archiver for compressing mail batches. Adeba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possible a separate news encapsulation option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jobs to be archived with any archiver of cho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y Uub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was designed with one purpose in mind, to redu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ime. It achieves this goal in two major way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tching mail, and the second is permitting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UCICO session is underway, there is a lag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files during which the two UUCICO modules involve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other about which file is getting sent next. Mai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small, so when there are many of them a lot of time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ing as opposed to actually transferring the data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s often not compressed either. Thus, batching mail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chatting time. And compressing the mail bat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time it takes to transfe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external compression programs can also help redu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ime. News is normally batched and then compressed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 While it was good at the time, there are man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 that achieve much better compression ratios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tyle compress. Most notable among these are arj, lh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popular pkzip. If a site recieves 1 meg of compressed ne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, the use of arj could cut that down to 900k of compress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ght. Add up that savings over the course of a month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clear why you would want to use a better compress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ubat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installation is not quit straightforward as it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want to use it and what other sites you talk too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or batching mail, sites you batch mail for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the mail batches. And likewise, using alterna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ntails that they are properly configured to handl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batch package contains a number of programs and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.exe         The mail batcher/news encaps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bat.exe         Uubatch 1.0.5 format deb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debat.exe        Uubatch 1.0.5 format decompressor/deb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mtp.exe           Batched SMTP format deb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mtp.exe          Batched SMTP format decompressor/deb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bmail.exe         Rbmail format decompressor/deb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batch.exe        Archive decompressor/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omp.sm           Sample compress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mp.sm         Sample decompress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sm            Sample FEE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.sm           Sample section of a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.doc         Uubat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format.doc        Adebatch processing fil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            History of Uubatch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above files will always be used at a given si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that batches mail will always run uubatch. Sites tha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ed mail will run one, or possible more, of the de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atch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fferent sites may wish to implement Uubatch diffe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imple set installation procedure, it is recommen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ost of the following information on configuration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mats before attempting to set it up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bles are assumed to reside in the Waffle bin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TIC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requires that the Waffle environment variable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affle STATIC file. It requires that the WAFFLE and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rameters be se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on using any external compression packag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ameters are both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comp   : [path to the compression contro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decomp : [path to the decompression contro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al parameters for controlling Uubatch behaviour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exit : [Errorlevel for su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fail : [Errorlevel for fail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min  : [Minimum time in seconds before job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jobs : [Maximum number of jobs per 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size : [Maximum size of a 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nbat : [Maximum size of uncompressed job to cons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ing/rebatc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.cbat : [Maximum size of compressed job to cons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EED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be added to the FEEDS file to determine wh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, Uubatch should process jobs for a given nod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ameters are recogniz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bat=uubat     Generate Uubatch 1.0.5 compatible mai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bat=rbmail    Generate Rbmail compatible mai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bat=smtp      Generate Smail compatible SMTP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comp          Use standard Unix compress for mai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comp=arg      Use specified external archiver for mai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news=arg      Use specified external archiver for new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currently supports a number of command line swi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recogniz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=u             Generate Uubatch 1.0.5 compatible mai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=r             Generate Rbmail compatible mai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=s             Generate Smail compatible SMTP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     Use standard Unix compress for mai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=arg           Use specified external archiver for mail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=arg           Use specified external archiver for news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=arg           Maximum size of job for batching/reb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=arg           Maximum size of compressed job for reb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=arg           Maximum number of jobs pe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=arg           Maximum allowed size of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=arg           Minimum time in seconds before eligible for b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command line switches should follow a list of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When command line switches are given, Uubatch act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listed on the command line and does not scan the FEED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, however, read the STATIC file parameters (if present)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ubatch 1.0.5 compatibl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1.0.5 was developed for the Unix platform, and written, by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e and Baruch Cochavy. Uubatch for Waffle/Dos originally sta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of their package to Dos, but after a substantial rewri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looks anything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1.0.5 generates batches of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mote x.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x file data preceeded by #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mote d.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d file data preceeded by #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batches are queued for the uudebat modul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the UUXQT mechanism at the site receiving th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bat will break up the batch into the individual x and 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UXQT process them. Batches compressed via Unix com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d for the uucdebat module, which simple decompresse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them into uude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debat module included here works somewhat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original. Rather than mess with Waffle filename munging, uud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 the batch and calls rmail directly to send off each pe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It can handle multiple rmail addresses, as well 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il lines in the X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to recieve Uubatch 1.0.5 format batches, UUXQ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executing uudebat and uucdebat. Thi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he line "UUXQT : rmail rnews uudebat uucdeba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file. The information on setting FEEDS file parame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should be enough for you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batches for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bmail compatibl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mail was a program posted to comp.bbs.waffle back in Octo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of 1992 for processing mail batches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 length] [checksum] [address1] [address2] ..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 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can generate batches in this format, and queu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mail. Compressed batches are queued for the rcbmai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for a remote site, or your site, to recieve/send b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the line "UUXQT : rmail rnews rbmail rcbmail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bmail itself is not part of the Uubatch distrib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separately and has been for some time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it is available from the mail server on halcyon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elsewhere as well. I know nothing else about it, 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, or whether it was part of a la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mail compatible SMTP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il is capable of batching mail in a form resembling a SMTP (Simp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) session. Such SMTP batches are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O [sending nod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FROM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PT TO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dy of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CPT TO lines are permitted. A period de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. A session always begins with HELO and ends with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must, to my knowledge, be in a domain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batches are queued for the rsmtp module. Compressed b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d for rcsmtp. Thus, to recieve batched SMTP mail one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"UUXQT : rmail rnews rsmtp rcsmtp" to the STATIC file. R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incoming jobs by calling rmail in the sam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bat now calls 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can batch mail in the SMTP format if the rmai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main name format. If the address is of the form somewhere!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ange it to joe@somewhere. If it can not figure 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an address, it will leave the job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atching and rebat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batching works by scanning a spool directory and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bs in queue. If it can batch any of them, it do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aves them alone. Thus, if a site polls for mail, and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run Uubatch yet, the mail will still be available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 are created. Unlike the case when a site polls and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had a chance to batch new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is also capable of rebatching jobs that are already b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four letters in a batch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one, Uubatch will put them all together in the same batch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Uubatch is capable of rebatching uncompressed jo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 compressed via Unix compress. Jobs compressed with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an not be rebatched. Support for this is plan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ternal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external archivers relies upon two contro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control file, and decompression control file. Bo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inted to by the uubat.comp and uubat.decomp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rying to explain here, a sample compression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UUCOMP and decompression file by the name of UUDECO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Uubatch distribution. They are well 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nformation is describ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the whole setup is th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ield. If site a has an identifier by the name of arj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site b to receive anything compressed via arj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esponding entry in its own decompression file. One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dentifier field as an index into the table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/decompre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jobs that use external compression are queued for the ade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The adebatch module handles files in a certai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in adformat.doc  This format is fairly flex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contains all of the information needed to extract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capsula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d news is simply news that has been compress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pressor. When Uubatch encapsulates news,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directory for rnews jobs, compresses them via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, and queues them for adebatch at the remote si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batch decompresses the archives and feeds them into r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most milage out of this feature, you should disabl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compression of the news batches first. This way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rying to compress a compressed file, 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batch suffers from a few limitations. While some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code has been implemented, it is far from fool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ubatch 1.0.5 code has been tested on a limited basi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running Unix and Dos, and appears very stable. The Rbma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tested much, nor has the SMTP ba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does little in way of memory management, which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f you call it with little free memory available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loads the command processor to execute system calls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velop on systems with resourc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mentioned, externally compressed jobs can not be re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. This limitation will possibly be remov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, comments, suggestions, criticisms, etc...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elcome. In fact, encouraged, as it is the only wa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at I should do better, and whether what I've don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 to anyone at all aside from myself. I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t chorn@sod.linet.org  Or feedback can be left on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Wind  +1 201 875 706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