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batch process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batch provides an easy extension for programs to use external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apsulate jobs to be sent to a remote site. As such,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bout the archive in order to figure out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made available in a header line that adebatch exp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ny file pi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the header format now i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  archive   optional   remote    work file   work fil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size      crc        handler   one  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   --------   -------   ---------  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32563                rnews     nb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12546                rbmail    mb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   329563    4728       rnews     nbat1       nb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identifier is used by both sites to determin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For example, the site eastwind talks to the site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tes are required to keep archiver control files. One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use the compressor, and the other on how to use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serves as a means of selecting which entry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compressing at the sender and decompressing at th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ize must be the size of the compressed archive.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a single line of ascii text, and the binary data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gin immediately after the newline character. Adebat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ize to determine when it has finished reading in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de is optional. After the archive size, if a numb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 it is assumed to be a 32 bit CRC for the follow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 is detected, then it is assumed no CRC field i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the field as the remot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andler determines which program to pipe any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. The names of these files must immediately follow 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nbat1 is interpreted as meaning that when the archive is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bat1 will be lying around in the spool directory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the rnews program for processing. Every entry afte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eld is assumed to contain work file names, so in this s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extendible. The remote program must be able to accep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no remote handler checking is performed. At a future 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added so only certain programs can be executed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uxqt will only allow certain programs to run) as a 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eems to me the chance for potential abuse is fairly remo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