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01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۳  </w:t>
      </w:r>
      <w:r>
        <w:rPr/>
        <w:t>OAHU BBS COMM PROGRAM DIALING DIRECTOR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۳            </w:t>
      </w:r>
      <w:r>
        <w:rPr/>
        <w:t>FOR FEBRUARY 1993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have  taken  the  Oahu BBS list (HIBB0201.TXT) published by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ckney  of The Ambrosia Society BBS  and  compiled the lis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directory formats for  the most popular communication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s. Just select the one you need, follow the  easy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ading  it  into  your communications program, 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hu BBS list is now loaded into your communications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dium of adding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aling  directories  are  set  to  certain  default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: they are set to 2400 baud as a maximum baud  rat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 entry indicates a lower baud rate, it's because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 baudrate  accepted  by the BBS system on the list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ly  suggest you download and print out a copy of the Ambr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BB0201.TXT list to see all notes and symbols to  determ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would  be  worth checking out. The file can be foun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BBSes, including on Ambrosia GT BB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 on  your particular system configuration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baud rate and default file transfer protocol to 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 for monthly updates to this file. The filename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HUMONTH/YEAR.ZIP as this on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Happy brow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IS ZIPFILE AND THE SUPPORTED COM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:             Used for/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FEBG5.DIR       GT Power versions 15.x thru 1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FEBG7.DIR       GT Power version 1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FEBPC1.DIR      Procomm versions 2.4.2 and 2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FEBPC2.DIR      Procomm versions 2.4.2 and 2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BBS1.BAT      Procomm versions 2.4.2 and 2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BBS2.BAT      Procomm versions 2.4.2 and 2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FEBPL1.DIR      Procomm Plus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FEBPL2.DIR      Procomm Plus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FEBQ4.FON       Qmodem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FEBQ5.FON       Qmodem version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FEBTM.FON       Telemate versions 3.x an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FEBTX.FON       Telix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BBS.BAT       Telix v3.1x and Telix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AHUBBS.DOC       This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ggestion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nce you determine which .DIR or .FON file is  the  proper  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or  your  comm  program  and version, you might want to re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file to something less cryptic than the names I  have  u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to,  for  example, OAHU.FON or OAHU.DIR).  The names used he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ere developed to distinguish among the .FON and .DIR files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various programs/versions, and to allow monthly updates 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m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� GT POWER  - All ver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two  dialing directories for different versions of G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or GT15.x  -  GT16.x  (HIFEBG5.DIR)  and  another  for  GT1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FEBG7.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T15.50 - GT16.00 users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HIFEBG5.DIR to your GT main directory and when you  use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ccess  the  dialing directory, use the `E' command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Enter the filename of the new directory: HIFEBG5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 have the HIBB list installed. You can always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directory by using the `E' command when in the dial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tering 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T17.x users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HIFEBG7.DIR  to your GT main directory and when you use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ss the dialing directory, use the `E'  command  to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 Use  the  TAB  to  display  the dial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HIFEBG7 as your new dialing directory and  you'll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BB  list  installed.   You  can  always  return  to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by using the `E' command when  in  the  dialer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nus item for GT users:  Use the [T]oggle comman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 of  the  sysops  of the various boards under the "Comment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 Real people work hard at running these bo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� PROCOMM v2.4.2 and 2.4.3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inor problem with Procomm is that its dialing director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100 entries, and the Oahu BBS list has just a  few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.   So  I  have split the list into two parts, and 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t up and use.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copy the following files in this archive  into  your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or  onto the floppy that holds the Procomm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py only the following 4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FEBPC1.DIR         Dialing directo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FEBPC2.DIR         Dialing directory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BBS1.BAT         Batchfile to load director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BBS2.BAT         Batchfile to load directory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:           SCANBBS1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 then loads and you will have the first part of the Oahu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n Procomm for use as your dialing directory. After  you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  with  ALT-X,  your original dialing directory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up dialing directory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:           SCANBBS2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load the 2nd part of the Oahu BBS list for you to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, once you quit Procomm with ALT-X, your origin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TE: If you rename the .DIR files, be sure to edit the text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CANBBS1.BAT  and  SCANBBS2.BAT to change the names of the .D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s to match your own changes.  It's very easy to do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� PROCOMM PLUS v1.x AND 2.x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comm Plus ver. 1.x, use HIFEBPL1.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comm Plus ver. 2.x, use HIFEBPL2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dialing directory, all you have to do is copy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(HIFEBPL1.DIR  or  HIFEBPL2.DIR)  into  your PC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ecute ALT-D to access your normal dialing directo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[X]  command  (  [X]change  directories  )  to  load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Rather than typing in the name of the new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ad, just hit [ENTER] and a list  of  the  phon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appear  on  the  screen.  Move  the  cursor  to the on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FEBPL1 (or HIFEBPL2 if you use ver 2.0 or  greater),  and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he  new  Oahu  BBS list installed.  You can alway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riginal directory by using the [X] command when you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 directory  on the screen, then entering PCPLUS (o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to have PCPLUS appear as one of the choices).  You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LUS.DIR  file  is  never  erased  or  altered; it's alway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� QMODEM v4.x AND 5.x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Qmodem v4.x, the dialing directory fil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s HIFEBQ4.FON.  If you are using Qmodem v5.0 (registered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use HIFEBQ5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, copy HIFEBQ4.FON (or HIFEBQ5.FON) to  your  QModem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and  when you use Alt-D to access the dial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`L' command to Load a new dialing  directory.   A 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 will  open. Hit [RETURN] and select the filena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: HIFEBQ4 (or HIFEBQ5)  and  you'll  have  the  HIBB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  You  can  always  return to your original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`L' command when in the dialer and then entering 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� TELEMATE v3.x and 4.0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Telemate dialing directory, copy the following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lemate directory (or onto the floppy containing the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FEBTM.FON       The new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r present dialing directory for Telemate (TM.FON) will  no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e altered by this operation.  It is always left intac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up  Telemate  in  the usual way.  Once you're at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execute [F3].  A dialogue window will appear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 directories  in  your   Telemate   directory.  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FEBTM.FON  and  hit  [ENTER].  This loads the Oahu BBS dia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it the "active" dialing directory. You may now  use 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all the local BBSes.  Your original Telemat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tally unaffec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re-load  your  original  Telemate  dialing  directory (TM.F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[F3] again from the dialing  directory  screen  and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.FON  as  your  "active"  directory,  and  all is reset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� TELIX v3.1x and TELIX v3.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the latest version of Telix, you're mi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ew features in the lates: Telix v3.20. It'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BBSes and I strongly suggest you sna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elix,  copy the following filesinto your Telix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onto the floppy containing the Telix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FEBTX.FON        The new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BBS.BAT        Loads new dir and starts 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r present dialing directory for Telix (TELIX.FON) will  no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e altered by this operation.  It is always left intac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you can us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rom the Telix 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loads  the new dialing directory (HIFEBTX.FON) into Tel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Once you quit  Telix  via  the  usual  ALT-X,  you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 directory will then be the active one when you start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TE: If you have renamed the .FON file, be sure  to  edit 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xt  of  SCANBBS.BAT  to  change the .FON file name it uses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tch the filename chang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Start up Telix in the usual way.  Once you're  at  the  (ALT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 directory,  execute 2 commands: [O]ther and select [L]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rompt you for the name of the dialing direct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ialogue window  opens,  type:  HIFEBTX.FON  and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 directory  will load.  Your original (TELIX.FON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in your Telix directory unaffected by this operation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 insists  that  you type the full filename including the 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re-load  your normal Telix dialing directory (TELIX.FON)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ing directory (ALT-D) screen, select the [O]ther and [L]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gain,  and  type  in:   TELIX.FON.  Your  normal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now the a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ppy brow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Larry Kwiatk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ratefully acknowledge  the advice and wisdom of Neal Pinckne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brosia Society BBS  for  his suggestions  concerning this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vor. I also absolve him  of all blame  for any mistakes  or o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(they would be my own) in  compiling these files.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umed  by the author for any damage, though th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ly tested. Please leave a message for me on The Ambrosia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ety BBS  to report any success/failure or problems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