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ADDON FACTION is a LitDisk, a new series of disk-based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etry from S &amp; S Press. In this story, Bruno resid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here people live in domes, protected from a hosti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 are fulfilled by the Central Controller, an unknow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shions their destinies. But what happens when these peop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ain control of their lives and find much to their dism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not? A novella of 8000 words by D.W. Skraba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provided you do not chang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. You may not charge for it beyond normal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and problems about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amp; S Press has been a print publisher since 1978. We produc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isk-based offering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 by D.W. Skraba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amp; S Press / Box 5931 / Austin, TX 7876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