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r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emier issue  of A-CHAT   Magazine is  being released 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1, 1992. It is a new, full-color electronic new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many interest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, ACHAT209.ZIP,  has been uploaded to your  boar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. We hope you will find it of such quality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make it available to your callers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CHAT has  been designed around  needs found in  and expr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community. So that you might be able to take a few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your  busy schedule and glance at A-CHAT,  we have d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cluded a  FILE_ID.DIZ file in the zipped  fil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escription  on your board will be  much easi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software is capable of proces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ncluded  a file named DESCRIP.DOC  with a short,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ng  file description if  your software cannot 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ncluded  ANSI and ASCII  announcement screens fo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.  These screens  have the  material plac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 2 and  22, inclusive  to permit  them to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irtually any BBS software.  All that may b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y control characters required by your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files  are  named  ACHAT209.ANS and ACHAT209.A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emier issue  of A-CHAT  Magazine includes  full-p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ments from 40 bulletin boards. These announcements a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cases,  the BBS welcome screens.  If you would like 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to be announced in a forthcoming issue of A-CHA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epare a zipped file of  the screen you wish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ment.  Color is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ll the  Back To BASIC BBS at  (713) 470-8844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A-CHAT  Section.   This  does   not  require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. Upload  the file and  leave a comment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ontents,  giving your name  and phone numb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 may  be  included   when  you  enter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(up   to  four  lines)   or  may  be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announcements will  be included  on a  complimentary bas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 issues  of  A-CHAT  subject  to  space  availabilit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s will become the property  of A-CHAT, and  n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 Offensive  or  unintelligible   material 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. The magazine also includes a listing of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d by  the type of BBS  software being used. Any  chan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 to that information may be left as a commen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permit me to thank  you for your consideration of A-C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wish you  the best  as you  continue to  provide a use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 service to the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yjane S. Cho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-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