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/A       DIGITAL-TO-ANALO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A       DATA ACCESS ARRANGEMEN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C       DATA ACQUISITION CONTRO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C       DIGITAL/ANALOG CONVERT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CS      DIGITAL ACCESS AND CROSS-CONNECT 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O      DIRECT ACCESS STORAGE DEVIC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P      DIGITAL ARRAY SIGNAL PROCESS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        DECIBE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D       DEUTSCHE BUNDESPOT TELEKO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MS      DATA BASE MANAGEMENT SYSTE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S       DIRECT BROADCAST BY SATELLIT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E       DATA CIRCUIT TERMINATING EQUIPME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S       DISTRIBUTED CONTROL SYSTE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C       DIRECT DIGITAL CONTRO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C       DATA DUTY CYCL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E       DYNAMID DATA EXCHANG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L       DATA DEFINITION LANGUAG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S       DISTRIBUTED DATA MANAGEMEN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       DRUG ENFORCEMENT AGENC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       DIGITAL EQUIPMENT COMPAN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UX     DEMULTIPLEXE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      DATA ENCRYPTION STANDAR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      DATA ENTRY SYSTEM CONTROLL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U       DATA ENCRYPTION UNI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    DEVICE INPUT FORMA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        DIRECTION FIND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        DISSIPATION FACTO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B       DISTRIBUTED FEEDBACK REFLECT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B       DISTRIBUTED FEEDBACK LAS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       DOCUMENT INTERCHANGE ARCHITECTU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C      BILATERAL SHOCKLEY DIOD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N       DIGITAL INPU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P       DUAL IN-LINE PACKAG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C       DIGITAL LOGIC CIRCUI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L       DYNAMIC LINK LIBRAR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        DIFFERENTIAL MOD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        DELTA MODULAT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MA       DIRECT MEMORY ACCESS CONTROL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ME       DISTANCE MEASURING EQUIP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MM       DIGITAL MULTI ME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MOS      DOUBLE DIFFUSED METAL OXIDE SEMICONDUCTOR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A       EQUIPMENT DEAD-ON-ARRIVAL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F       DEVICE OPERATING FAILUR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C      DEVELOPERS OPEN-RESOURCE SOFTWARE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      DIGITAL OPERATING SYSTEM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VETT    DOUBLE VELOCITY TRANSIT TIME DIODE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P        ELECTRONIC DATA PROCESSI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PCM      DIFFERENTIAL PULSE CODE MODULATION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PDT      DOUBLE POLE DOUBLE THROW (SWITCH)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PSK      DIFFERENTIAL PHASE SHIFT KEY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AM      DYNAMIC RANDOM ACCESS MEMOR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       DIALECTRIC RESONATOR OSCILLATOR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       DIGITAL READOU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        DIRECT SEQUENCE WAVEFORM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BAM     DOUBLE SIDEBAND AMPLITUDE MODULATION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P       DIGITAL SIGNAL PROCESS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TDN      DIGITAL TIME-DIVISION NETWORK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TE       DATA TERMINAL EQUIPMEN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TL       DIGITAL TRANSISTOR LOGIC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TMF      DUAL-TONE MULTIFREQUENCY SIGNAL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VI       DIGITAL VIDEO INTERACTIVE MODE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VM       DIGITAL VOLTMET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VST      DIRECT VIEW STORAGE TUBE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