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ENIX     OPERATING SYSTEM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GA       EXTENDED GRAPHICS ARCHITECTUR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MA       EXPANDED MEMORY ADAPT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MODEM    COMMUNICATION PROTOCO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OR       GAT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TK       CROSSTALK TOOL KIT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