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/O       INPUT/OUTPUT EQUIPM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/O       INPUT/OUTPUT DEV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2L       INTEGRATED INJECTION LOG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BP      INTRAAORTIC BALLOON PUM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BP      INTERAORTIC BALLOON PUM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CS      INTERNATIONAL ANNEALED COPPER STANDA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      INTERNATIONAL BUSINESS MACHIN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       INTEGRATED CIRCU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       INTEGER COLUMN POINTER ARRA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M      INTEGRATED COMPUTER AIDED MANUFACTUR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       IN-CIRCUIT EMUL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G       INTERACTIVE COMPUTER GRAPHIC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MP      INTERNET CONTROL MESSAGE PROTOCO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PM      INCIDENTAL CARRIER PHASE MODUL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S       IBM CABLING SYSTE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X       INTEREXCHANGFE CARRI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       INTEGRATED DEVELOPMENT ENVIRON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EC       INTERNATIONAL ELECTROTECHNICAL COMMIS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EEE      INSTITUTE OF ELECTRICAL AND ELECTRONICS ENGINE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ETF      INTERNET ENGINEERING TASK FOR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      INTERMEDIATE FREQUENCY (AS IN AMPLIFIER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F       IDENTIFICATION FRIEND OR FO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ES      INTERNATIONAL GRAPHIC EXCHANGE STAND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FET     INSULATED-GATE FIELD EFFECT TRANSIS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R       INFINITE RESPON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S       INSTRUMENT LANDING SYSTE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       INTERFACE MESSAGE PROCESS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       INTERFACE MESSAGE PROCESS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ATT    IMPACT AVALANCHE TRANSIT-TIME DI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S       INFORMATION MANAGEMENT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CS      INPUT/OUTPUT CONTROL SYST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        INTEGER PROGRA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C       INTERPROCESS CONTROLL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C       INFORMATION PROCESSING COD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L       INITIAL PROGRAM LO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L       INITIAL PROGRAM LO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PS      INTEGRATED PACKET SWITCHING SER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        INFRARED SPECTRU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        INFRARED-SENSITIVE GLASS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        INFRARED DETECTO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        INFRARED IMAGE CONVERT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G       INTERRECORD GAP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       INDUSTRY STANDARD ASSOCI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M      INDEXED SEQUENTIAL-ACCESS METHO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M      INDEXED SEQUENTIAL ACCESS METHO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B       INDEPENDENT SIDEBAND MODU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DN      INTEGRATED SERVICE DIGITAL NETWORK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FET     ION-SENSITIVE FIELD-EFFECT TRANSISTOR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L       INTEGRATED SCHOTTKY LOGI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O       INTERNATIONAL STANDARDS ORGANIZAT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U       INTERNATIONAL SYSTEM OF UNI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       INFORMATION TECHNOLOG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T       INTERNATIONAL TELEPHONE AND TELEGRAPH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U       INTERNATINAL TELECOMMUNICATIONS UNIO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D       INSIDE VAPOR DEPOS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DT      INTEGRATED VOICE DATA TERMINAL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WU       INTERNETWORK UNIT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