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RONYMS   FOR   ELECTRONIC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AI      AMERICAN ASSOCIATION FOR ARTIFICIAL INTELLIG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C       AUTOMATIC BRIGHTNESS CONTRO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ET      ACCREDITATION BOARD FOR,ENGINEERING AND TECHNOLOG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        ALTERNATING CURREN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D       ALARM CONTROL DISPLA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D       AUTOMATIC CALL DISTRIBU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ES      AMP COOPERATIVE ELECTRONICS SUB-CONTRA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M       ASSOCIATION FOR COMPUTER MACHINE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MOS     ADVANCED CMO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       ACOUSTIC CHARGE TRANS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       ANALOG/DIGITAL CONVER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CCP     ADVANCED DATA CONTROL PROCEDUR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F       AUTOMATIC DIRECTION FIND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I       AUTOMATIC DIRECTION INDICA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PCM     ADAPTIVE DIFFERENTIAL PULSE-CODE MODUL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        AUDIO FREQUENC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A       ADVANCED FUNCTION ARRA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C       AUTOMATIC FREQUENCY CONTRO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C       AUTOMATIC GAIN CONTRO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        ARTIFICIAL INTELLIGE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M       AUTOMATIC IDENTIFICATION MANUFACTUR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       ADVANCED INTELLIGENT NETWO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PAP    AIR PRESSURE ANALYSIS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S       ALARM INDICATION SIGNAL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SP      ASSOC. FOR INFORMATION SYSTEMS PROFESSION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J        ANTI JAMMIN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OL     ALGORITHMIC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OL     PROGRAMMING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      ACTION LOGIC SYSTE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U       ARITHMETIC LOGIC UNI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/PM     AMPLITUDE AND PHASE MODUL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       AMPLITUDE MODUL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I       ALTERNATE MARK INVERSION CODES INTERCH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     AND GA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     AMERICAN NATIONAL STANDARDS UNI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A       ALL POINTS ADDRESSABLE CAPABILI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C      APPLIED POWER ELECTRONICS CONFER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F       APPLICATION PROGRAM FUN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I       APPLICATION PROGRAM INTERFACE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L       A PROGRAMMING LANGUA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M       PULSE POSITION MODUL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       APPLICATION DA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ANET   PACKET NETWOR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N      ADVANCED PEER TO PEER NETWORK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SE      APPLICATION PROGRAM SUPPORT ENVIRON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T       ASYMMETRICAL POWER TRANSF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AEN     REFERENCE APPARATUS FOR DETERMING PERFORMANCE DAT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B       ARBITRARY WAVEFORM GENER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MA      AUTO REGRESSIVE MOVING AVERAGE MODEL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PA      ADVANCED RESEARCH PROJECTS AGENCY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PANET   ADVANCED RESEARCH PROJECTS AGENCY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Q       AUTOMATIC REPETITION (AS IN PACKET TRANSMISSION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    AMERICAN STANDARD CODE FOR INFORMATION INTERCHAN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IC      APPLICATION-SPECIFIC INTEGRATED CIRCUI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       AMPLITUDE SHIFT KEY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I      ADVANCED SCSI PROGRAMMING INTERFAC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R       AUTOMATIC SEND/RECEIVE (AS IN TELETYPE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P      ACOUSTIC SPEECH AND SIGNAL PROCESSING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TM      AMERICAN SOCIETY FOR TESTING AND MATERIAL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&amp;T      AMERICAN TELEPHONE AND TELEGRAPH CO.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CRB     AIR TRAFFIC CONTROL RADAR BEAC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C      TIME ASSIGNMENT WITH SAMPLE INTERPOLATIO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M       AUTOMATIC TELLER MACH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M       ADVANCED TRANSMISSION METHO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PG      AUTOMATIC TEST PROGRAM GENER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RC      ADVANCED TELEVISION RESEARCH CONSORTIUUM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V       ADVANCED TELEVIS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        ASTRONOMICAL UNI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DI    AUTOMATIC DIGITAL 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G       AMERICAN WIRE GUAGE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