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B        KILOB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CL       KIRCHHOFF'S CURRENT LA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SS      KEEP IT SIMPLE STUPI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IPS     ONE K LOGICAL INFERENCES PER SECO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VL       KIRCHHOFF'S VOLTAGE LA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W        KILOWATT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