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CL       JOB CONTROL LANGU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E      JOINT ELECTRON-DEVICE ENGINEER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FET      JUNCTION FIELD EFFECT TRANSIST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K        FLIP-FLOP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PEG      JOINT PHOTOGRAPHIC EXPERTS GRO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TIDS     JOINT TACTICAL INFORMATION DITRIBUTION SYSTEM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