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        MAGNETIC AMPLIFIE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       MULIPLY/ACCUMULAT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       MULTIPLEXED ANALOG COMPONENT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       METROPOLITAN AREA NETWORK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B        MEGABYT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BPS      MEGABYTES PER SECON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BWO      M-BACKWARD-WAVE OSCILLATOR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CI       MEDIA CONTROL INTERFAC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CM       MULTILAYER CERAMIC MULTICHIP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CM       MEMORY CONTROL MODUL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CP       MICROCHANNEL PLATE ARRAY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CPC      MULTIPLE CHANNEL PER CARRI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CU       MACHINE CONTROL UNI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DA       MONOCHROME DISPLAY ADAPTER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DI       MANUAL DATA INPUT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F        MEDIUM FREQUENCY BAND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FLOP     MILLION FLOATING-POINT OPERATIONS PER SECO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FM       MODIFIED FREQUENCY-MODULATION COD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FM       MODIFIED FREQUENCY MODULAT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HZ       MEGAHERTZ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B       MANAGEMENT INFORMATION BAS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C       MICROWAVE INTEGRATED CIRCUIT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MD      MULTIPLE-INSTRUCTION-STREAM-MUTIPLE-DATA-STREA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PS      MILLIONS OF INSTRUCTIONS PER SECON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S       MANAGEMENT OF INFORMATION SERVIC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SFET    METAL-INSULATOR-SEMICONDUCTOR FIELD-EFFECT TRANS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LS       MICROWAVE LANDING SYSTEM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MG       MULTIBUS MANUFACTURERS GROUP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MIC      MONOLITHIC MICROWAVE INTEGRATED CIRCUI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MIC      MONOLITHIC MICROWAVE INTEGRATED CIRCUI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MU       MEMORY MANAGEMENT UNI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NA       MODIFIED NODAL APPROAC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        MAGNETIC OPTICAL DRIV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F       MAXIMUM OBSERVED FREQUENC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PS      MILLION OPERATIONS PER SECON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       METAL OXIDE SURFAC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FET    METAL-OXIDE-SEMICNDUCTOR FIELD EFFECT TRANSIS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TIVE    MODULAR TIMING VERIFIE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PA       MONOCHROME DISPLAY ADAPTER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PC       MULTIMEDIA PERSONAL COMPUT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PEG      MOTION PICTURE EXPERTS GROUP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        MICROSOFT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AT      MOBILE SATELLITE TERMINAL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S       MASSIVE STORAGE SYSTEM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TBF      MEAN TIME BETWEEN FAILUR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TF       MODULATION TRANSFER FUNC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TI       MOVING-TARGET-INDICATOR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TS       MOBILE TELEPHONE SYSTEM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TTF      MEAN TIME TO FAILUR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F       MAXIMUM USABLE FREQUENC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MPS     PROGRAMMING LANGUAG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SA      MULTIPLE UNIT STEERABLE ARRAY ANTENNA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SE      MULTIPLE SUBNYQUIST SAMPLING ENCODING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X       MULTIPLEXER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VS       MULTIPLE VIRTUAL STORAG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WB       MULTI-WIRE BOARD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