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-QUAM    COMPATIBLE QUADRATURE AMPLITUDE MODUL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       COMPUTER AIDED DESIG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E       COMPUTER AIDED ENGINEERIN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M       COMPUTER-AIDED MANUFACTU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MAC     COMPUTER-AIDED MEASUREMENT AND CONTRO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D      CONTINUOUS AMBULATORY PERITONEAL DIALYS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     COMPUTER AIDED SYSTEM EVALU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E      COMPUTER AIDED TEST ENGINEERI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V      COMMUNITY ANTENNA SYSTEM (CABLE TV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BEMA     COMPUTER AND BUSINESS MANUFACTURERS ASSOCI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D       CHARGE COUPLED DEVI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IF      INTERNATIONAL TELEPHONE CONSULTAVE COMMITTE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IR      INTERNATIONAL RADIO CONSULTIVE COMMITTE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IS      COMMON CHANNEL INTEROFFICE SIGNALL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ITT     INTERNATIONAL CONSULTIVE COMMITTEE ON TELEPHONY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P       CENTRAL CONTROL PROCESSO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S       COMMON-CHANNEL SIGNALLIN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U       CAMERA CONTROL UNI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-ROM    COMPACT DISK READ-ONLY MEMO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        COMPACT DISK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FFC     CONTOLLABLE-DISPLACEMENT-FACTOR FREQUENCY CHANG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I       COMPUTER DIRECT INPU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MA      CODE DIVISION MULTIPLE ACCESS TECHNOLOG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RAM     CACHE DYNAMIC RANDOM-ACCESS-MEMOR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O       CHIEF EXECUTIVE OFFIC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PT      CONFERENCE OF EUROPEAN POSTAL AND TELECOMMUNIC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FA       CROSSED FIELD AMPLIFI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FA       RE-ENTRANT-STREAM CROSSED-FIELD AMPLIFI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FAR      CONSTANT FALSE-ALARM RA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FI       CAD FRAMEWORK INITIATIV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FTA      US CANADA FREE TRADE AGREEMEN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PM      GENERAL CONFERENCE ON WEIGHTS AND MEASUR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DB      COMPATIBLE HIGH-DENSITY POLA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DL      COMPUTER HARDWARE DESCRIPTION LANGU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D       CHARGE-INJECTION DEVIC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D       CHARGE-INTERACTION DEVIC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E       COMITE' INTERNATIONAL DE ECLAIRAG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M/ATT   CONCURRENT INFORMATION MANAGEMENT ACTION ITEM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RC      CROSS-INTERLEAVE REED-SOLOMON 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NS      CORRECTIONLESS NETWORK SERVI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        COMMON-MODE INPUT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OS      COMPLIMENTARY METAL-OXIDE-SEMICONDUCTOR LOG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NC       COMPUTER NUMERICAL CO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        CENTRAL OFFI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AX      COAXIAL CAB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BOL     PROGRAMMING LANGUAG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BOL     COMMON BUSINESS ORIENTED LANGUAG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COM     COORDINATING CONFERENCE FOR MILITARY EXPORT CONTROL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      CONNECTION ORIENTED SERVI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E       CENTRAL PROGRAMMER AND EVALUATOR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I       CHARACTERS PER INCH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S       CHARACTERS PER SECON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S       CYCLES PER SECON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SC      CONSUMER PRODUCTS SAFETY COMMISSION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U       CENTRAL PROCESSING UNI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SA       CANADIAN STANDARDS ASSOCIA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D       CHARGE-TRANSFER DEVIC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T       CONTROL UNIT TERMINA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VD       CHEMICAL VAPOR DEPOSI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W        CONTINUOUS WAVE (I.E. MORSE CODE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