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GRESSIONAL BUDGET TRACKING SYSTEM, Release 4, December 30, 1992,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10 Megabytes of Hard Disk space and 400k 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Please insure that you have enough hard disk space and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disk in your A: (or B:)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Exit to a DOS prompt (C: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Type "md\cb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Type "cd\cbts" Place disk in Driv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Type "copy a:\*.* c:/v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ON NETWORK, REMOVE THE COMPUTER FROM THE NETWORK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Type "cbts" to run the CB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The program will take a few minutes to generat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ready for you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tained, 1991-1992, by the National Taxpayers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 Nothing in this study should be constru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Taxpayers Union Foundation's approval or disappr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ny member of Congress, nor support or oppos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