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2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date Co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Congressional data are distributed in "CODUmdd.zip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=the month (1-9 and A=10=October, B=11=Nov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2=December) and dd = the day of the month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, you only need the one with the latest date.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files should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t "CODUmdd.zip" in your co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it with the "-o" option, (pkunzip -o CODU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ferred to the "Congmdd.doc" file for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 131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Notes 1/31/93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Important. You need three files: cong131, comm13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e131.  Unzip them in your cong directory.  If you need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that you have written previously within Cong, move cole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et.mem to another directory and copy them back in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versions: cong120, comm120, cong125, cope125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new members of the 103rd Congress are now in, as ar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ain committee assignments.  Sub-committee assignemn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mean nothing.  Disregard them.  (Sub-committee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within the individual committees, and this i in proces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room numbers and telephone numbers for new member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changed districts are absent or probably in error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with new room numbers and telephone numbers of most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vailable to registered users by January 31rd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shortly thereaf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You'll notice that I have left the old members in cong,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o".  The new members are marked with an "n" and those re-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turning with an "r".  For Senators, the year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 for re-election is going in that slot soon, e.g. "4"=19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6"=1996, "8"=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Note that you can delete members (using the delete key).  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e presence of the old members confusing, you can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s you go.  Be careful ... keep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you tried to call RSC recently, try again. We di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General Info on Cong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_II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g-II is a congressional database and automat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generator.  It allows the user to locat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use members by name, state, district, party,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, subcommittee, etc.  Once the user locates a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d other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tag members to receive corresponden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o generate correspondence, the user may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hich includes a spell checker.  The user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ddressed, personalized correspondence to each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with or without a FAX cover sheet.  The let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windowed envelop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-II has more than enough help built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need not study this document with diligenc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ng-II. Three lines at the bottom of each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help information.  In cases where more room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pops up an additional help screen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-line on each screen to remind you of often used keys.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active cmmand keys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place the three files in the same sub-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m.  Then type "COii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131     Files common to both Cong-II and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131     Files for version 2.131 of Cong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e131     Files for version 2.131 of PE(Personal C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e are going to be issuing just data files soon, so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and quick to update.  Our BBS is not yet ready f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hem just go to the directory and type "Coii"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in executab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rrow keys to highlight a menu choice a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s. Press &lt;Enter&gt; to accept the highlighted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bottom three lines on each scre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hey will probably have your answer or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shown a list of members or committe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will normally see a locator fiel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Enter the first few characters of the n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This will position the list at a 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screen(s) are data, such as the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memory remaining, etc. Watch your memory. When it get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0,000 bytes left), best to escape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oice on the main menu is Members. This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creen that lists all members of both bodi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pply to most member lists: (You need not tr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. All are identified on the screens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Show democr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Show republica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Show both (Pa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Show Sen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Show Ho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Show bot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Show all by State. Escape to return to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+ Key  Tag the highligh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- Key  Un-tag the highligh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Un-tag all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 Show only the tagged members. Alt-G again show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Select a letter and print it (to the screen,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printer port) for all tagg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p/PgDn  Moves forward or backward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nter&gt; while a member is highlighte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member.  When the member's details 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will show a list of the committees that the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.  Pressing &lt;Enter&gt; on a member's committee will show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(just as it does under Committe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allows you to view a list of committe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key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shows only Main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shows all again (both main and subcommitt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shows House committe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shows Senate committe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shows Joint committe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 while a committee is highlighte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mbers of that committee. Members may be tagg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tagged) for letters using the Grey "+" and Gray "-"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. Pressing &lt;Enter&gt; on a highlighted me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under Members, (member details are shown and Alt-C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screen, lists the members committ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Alt-E&gt; from the members table in Cong to create o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or pick the &lt;Letters&gt; choice from the main menu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C duplicates a letter, which then may be edited a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Each letter has a single letter code and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your use.  Duplicate letter codes are not allowed.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fter duplicating a letter or else it Cong-II will beep (complai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 to get to the edit screen. When in the tex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a, press F1 for help. There are a number of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such as F4 for spelling checks, F5 for searches and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tting and Pasting (within and among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 not print letters from letter edit area. You only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letters there. You select the members to receive lett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ing" them under Members or Committees. You then press Alt-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letter text (by letter code).  Alt-P then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to be printed to a buffer, where you may view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them on to the printer or a file.  The letter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tagged members.  If none print, maybe nobody is tag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toggles the FAX sheet on/off.  Labels may als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enter you stationery letter hea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can register for the program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eive technical support and information on Co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products and are offered pre-release versions of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RSC products (and personalized cod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activate special features in future RSC products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the new members will be available to registered users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to registered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(703) 463-7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PE, just pick that choice from the main menu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, press f1 for a list of command keys.  Note the &lt;Tutoria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That will give you a quick familiarizatiion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ocs will be available 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