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reate the directory in which you wish to install 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.  To install ISI into a directory C:\I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C:\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.  To install ISI into a directory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which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. To change to the directory C:\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C:\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. To change to the directory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ISI diskette(s)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. For each ISI diskette, to copy ISI from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: COPY A:\*.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. For each ISI diskette, to copy ISI from you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: COPY B:\*.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