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BTA Directions on Boston transit" 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30.00 to Peter Neuendorffer, 1399 Commonweal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 11, Allston, MA 02134. No furthe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Run Setup program MBTASET first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recent versions through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scribed in the text file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BTA the Bus" was developed by Peter Neuendorf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ston, Massachusetts. It gives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subway, bus routes, and commuter rai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ows you to add bus stops and point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:  Copy all files 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's hard disk. Move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&lt;MBTASET&gt;. After answering a couple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&lt;MBTA&gt;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file is mbta.man, a text file you may print 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per page. The manual for MBTABASE.EXE is mbtabase.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