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enhancements for MBTA Version 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en typing from DOS, MBTA &lt;from place to another-pla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eturned to DOS with just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MBTA, from the Main Menu (Alt-m from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), when choosing a place, and entering in a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&lt;copley&gt; you will now get a list of point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MBTA, the geographics menus have been expa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the MBTABAS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you could even start with no data (.drv datafiles)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se of bus routes from there- assuming you would want to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list of current stops is provided from the main menu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s must connect to the subway, or to a ro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s to the sub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