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TSET OR 747WOR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ion which follows was originally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, 1982 issue (v7,n11) pp. 272 of BYTE Magaz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here (with slight modification to account for fig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ible here) so that those of you who no longer can 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may enjoy this excellent program... Russ McCallister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, River Forest, Illinois 60305 - September 1983 747 or JETSE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amed by the author offers the adventure of piloting a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minus the jet lag and the risk.  The program name JET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ronym for the Jet Simulator  Electronic Train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euver an aircraft through the three stages of flight--take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ing, and landing--in less than ideal condition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written for the TRS-80 Model II, uses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make a personal computer version of a commer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.  To make JETSET or 747WORLD a realistic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e pilot does in this program must be coord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panel displayed on the computer scree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must follow the actual procedures required when f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-zero visibility.  A plane flown in such inclement weath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according to Instrument Flight Rules (IFR)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nd the pilot must be specially trained and cer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ON INSTRUMENTS.  This information is incorporated into the J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747WOR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ollowing modifications have been made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ier in 1988, 1990 and 1992 and are included in 747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tegration of take-off and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ossibility to fly all over the world except near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ake-off from many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ossibility of changing altitude, latitude and longit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y typing C except during take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fter missed approach resume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andom speeds of winds at take-off, cruise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all conditions in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fter touch-down use of the brakes (after Rev. Thr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formations on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bove 10000 feet decrease of the rate of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t is not necessary to reset the clock at 7:59 a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because the basic fonction TIMER rese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second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C running at 4.77 MHz it is very difficult to enjo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747WORLD.BAS program.  The uptake delay is 4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version 747WORLD.EXE is necessary and the uptak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1 second. The following text is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with additions and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IMUL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TSET or 747WORLD Program lets the pilot activ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 of the jet aircraft, adjust engine thrust, an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al radio equipment by pressing a set of keys. (See Table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sponds to the keypress commands by adjust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tude to match the control surfaces and updat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display in less than one second as the traj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liner is tracked through space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t instrument panel gives the pilot all the flight inform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take off, navigate, and land an aircraft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rocedures and the radio facilities established for modern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ing.  The panel functions reveal what the aircraft is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is located, so that after a short period of tr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knows instinctively how to scan and interpret the pan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racking, a vital ingredient in the simulation,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time to keep the flight situation up to dat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completely controls the motion of the jet, wind forces tha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titude can influence the flight.  The program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tical combination of jet and wind motion to solve the "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" that is formed whenever an aircraft is aloft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layers of air.  The wind-triangle solution yields the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of the jet relative to 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imulation begins, the jetliner is poised for take-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of the airport choosen on the starting menu. 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the VOR of the choosen airport mark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ight.  The computer fixes this initial position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nks out a new longitude and latitude about 60 times a min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controls the path of the jet during the take-off 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because there is a wind drift when the speed of the jetl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50 knots.  If everything is done correctly in the cockp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ill lead to a take-off with room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irborne, the jet is tracked against a grid of merid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s, an involved computation that requires the program t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ical trigonometry because of the earth's curved surfgac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graphic coordinates of airports and radio beacon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's memory, a comparison of positions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needed to update the insrument panel the pilo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rument landing, the trickiest part of any actual fligh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most complex operation for the computer to simul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anding requires a programmed geometry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Landing System (ILS) pattern formed by special radio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eams, which converge at the landing end of a runway, def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on the instrument panel of the landing jet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an exact path to follow during the final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JETSET or 747WORLD knows precisely where the pilot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 to go, the program will continue to run until the je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and rolls to a halt or until the flight ends in disas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ion has ended, for whatever reason, JETSET or 747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complete report of the pilot's performance.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landing location of the plane-whether on o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-to the nearest foot, and in case of pilot err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rror and the likey damage to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KEYS, DEFINITIONS AND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DEFINITION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THRUST INCREASE*    INCREASES POWER TO JE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THRUST DECREASE*    DECREASES POWER TO JE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THRUST REVERSE      REVERSES ENGINE THRUST AFTER TOUCH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PITCH DOWN*         LOWERS NOSE OF AIRCRAFT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PITCH UP*           LIFTS NOSE OF AIRCRAFT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PITCH CANCEL        IN CRUISE SETS NOSE TO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FLARE UP            IN ILS:TO BE USED WHEN RADAR READS 5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&lt;  RUDDER LEFT*        INCREASES RUDDER LEFT BY ON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&gt;  RUDDER RIGHT*       INCREASES RUDDER RIGHT BY ON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RUDDER CANCEL       IN CRUISE RETURNS RUDDER TO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FLAPS               RAISES AND LOWERS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WHEELS              RAISES AND LOWERS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BREAKS              RELEASES WHEEL BRAKES FOR TAKE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LANDING TO APPLY OR RELEASE BR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UCE THE SPEED ON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MISSED APPROACH     SIGNALS AN ABORTED ILS LAN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 RETURNS TO VOR. TO CONTIN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ECESSARY TO APPLY POWER AND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VOR FREQUENCY TUNE  INPUTS A FREQUENCY TO V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VOR RADIAL SELECT   SELECTS A RADIAL VALUE FOR NAVIGAT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VOR AUTO SELECT     AUTOMATICALLY ROTATES RADIAL SELECTOR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IN CRUISE CHANGES   ALTITUDE,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The CAPS LOCK key must be engaged throughou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Keys &lt; and &gt; are in fact , and . withou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During take-off keys L B F &lt; &gt; U W 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uring take-off &lt; &gt; control the nose wheel when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s 50 knots. Key /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n asterisk (*) identifies keys that may be typ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to increase their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�In ILS, after touch down, it is necessary to appl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( Q key ) to reduce the speed. The brake ( B key 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PANEL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   UNITS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       pounds, %      fuel aboard (in pounds and percentage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        MHz            communication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                     position of engine thrust le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                     attitud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         degrees        angle of pitch, measured from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SS     degrees        compass heading of aircraft (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PEED    knots          aircraft velocity through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 SPEED  feet/minute    rate of climb o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   feet           altitude above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hr.min.sec     time of day (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F OMEGA   degrees,min    aircraft position (latitude and long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                        rudde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S                      flap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S                     landing ge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KE                      position of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        MHz            frequency to which VOR receiver is 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                    status of V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L      degrees        value of selected radial (needle mov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directly above rad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E         nautical miles distance to VOR groun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 ALT   feet           aircraft elevation during fi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                    turns on when flying directly over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er and middle marker 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                        pair of needles that deflec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rcraft position in ILS radio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      indicator      on with sound on a stall condition in cru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in ILS when the plane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way. It signals the time to appl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ust with the Q key (this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or and soun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hen in ILS it is not possible to return to VOR unless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ssed approach (any time in 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he program permits stall conditions with the flaps d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all the the airspeed is too low, then the nose dr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ne looses altitude. The best action i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with the F key and to level up. If with the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ne gains enough airspeed, levelling u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all JETSET or 747WORLD a list of airports is display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e airport, a message authorizing a take-of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 aknowledges by pressing F9. Random numbers ar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s of winds on the runway, in altitudes and la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. Let choose PHILADELPHIA to take off. The scre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upper section of the jet instrument pan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 view of the runway as it would appear from the cockpi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 the jet is parked in the take-off position with it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ing, ready to go when its brake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for take-off, lower the flaps (L key) and check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indicator.  A down position shows that the wing flap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. The flaps provide the vital extra lift needed during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e-off, when the jet airspeed is marginal.  Next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brakes (B key). The jet will begin to move slow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s are idling at only a fraction of their rated power or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full take-off power, press the "F" key and watch th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r indicator move to its maximum forward posi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apply acceleration to gradually bring the jet up to it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-off speed, 150 knots (173 m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mentum builds, the AIRSPEED  indicator begins to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 begins its take-off roll down the 10,500 foot runway.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, the COMPASS  indicator begins to deflect from its 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reading as the jet is hammered by gusts of wind sweep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.  This is a busy time in the cockpit becau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steer the jet along the 200-foot-wide runway stri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to take-off speed.  A sliding arrow at the base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shows how far the jet is wandering from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udder keys (&lt; and &gt;) to steer the jet via its no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is arrow veers away from the center position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ift left or right whenever the compass reading devi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75 degree direction of the runway.  Careful steering, th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in coordinating both keys with the compass re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graphic (each press of a rudder key alters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 by one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 jet doesn't veer off the runway (which woul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), you must be ready to execute the lift-off manoeu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 indicator reaches 150 knots, at which point you press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nce, and once only, to tilt the nose up 10 degrees.  The 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 off just before the end of the runway moves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th the horiz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lift-off, you must execute a thre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gain altitude promp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aise the landng gear (W key) to reduce "drag" (air f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tract the wing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duce the thrust (S key) to attenuate engine noise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ance with federal antinoise regulations-as the je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metropolitan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erform this sequence in the above order becaus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software-interlocked.  In addition, you mus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teps before the ALTITUDE indicator reads 1200 fee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correctly, the screen will erase to indicate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-off and a display of the complete instrument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off Mis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SET or 747WORLD doesn't introduce random flight emergenci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will abort with a grim message if you mishandle the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uilt-in program specifications of a Boeing 74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of motion dictate that it takes ABOUT 63 second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-off velocity (150 knots) after full engine thrus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interval, the accelerating jet uses up about 78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mil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quation of motion establishes the safe take-off envel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. You must use the "U" key promptly once when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150 knots.  If you hesitate for another ten seco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late, the jet will simply charge down the runway at 172 kn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nge into the marchlands beyond, and...you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xious pilot who pulls the nose up too sharply at lift-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pressing the "U" key more than once) also comes to grie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message will point out that the tailend of the fusel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k the runway; the aft end of a 747 will clear the groun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feet during normal take-off. Most important, as pilo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member to lower the wing flaps before you attempt to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400-ton jet, even in a sim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OEU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take-off, the jet slowly gains altitude as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central New Jersey and heads toward the Atlantic coast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ography is visible, of course, because of the blanket of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At this point, you must navigate the jetliner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until it's just a few hundred feet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at the destination airport, wherever tha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sson will give you a "feel" for the controls and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elate to the instrument panel functions. (See tabl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list.) The PITCH indicator shows that the nose is t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ward (positive pitch) at an angle of 10 degrees.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THRUST lever, the jet is gaining altitude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bout 6330 feet per minute (VERTICAL SPEED). Press "\" or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wice to level the nose to a zero-degree pitch. The AIR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rease. VERTICAL SPEED will become zero, and the ALTIT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" and "D" keys, which correspond to motion of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ick, are used to climb or descend to a new altitu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f the "D" key pushes the nose down another 5 degre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s up) , causing a rapid loss of altitude as both air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peed build up. Regardless of the manoeuver--climb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ng--you should always use the "\" key to quickly level off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LTITUDE readout reaches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eer the jet to a new COMPASS course by pres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rol rudder angle.  Press the "," (&lt;) key once to begi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o the left and watch both the COMMPASS and the rudder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(RUD). Each additional push of the rudder key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more acute, causing the COMPASS to swing faster as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increases.  Always use the rudder-cancel key (/) to sto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as soon as the COMPASS indicates the desired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just AIRSPEED by moving the thrust level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 and S keys) one step at a time.  Each tap of the key shif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arrow displayed on the THRUST indicator and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 reading. The 747 normally cruises at 540 knots,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rust setting the AIRSPEED indicator will drop bac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 and increase during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747WORLD.BAS version, since the instrument response tim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, you must delay consecutive applications of the 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dder keys until the panel instrument readings catch up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version the delay is less than 1 second.  The 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evel off when it reaches an altitude of 45,000 fee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 to ground level while cruising however, will abort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mulate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lane, the VLF OMEGA indicator is part of an electronic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ceives and correlates specially phased, very low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waves. These waves, which propagate over great distanc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in the airborne receiver to give the pilot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changing position of the aircraft.  The JET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7WORLD simulator tracks aircraft motion as the sum of two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movement relative to the wind (compass heading and air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nd movement relative to the earth's surface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, the longitude and latitude displayed by the OMEGA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x the exact geographic position of the jet as it is manoeu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computer-simulated winds.  This process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real-time simulation of the actual OME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longitude and latitude displayed on the OMEGA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along with any chart or road map to check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ed flight, the actual OMEGA system i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ing between continents. For short-range and cross-country f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ircraft-and the JETSET or 747WORLD simulator-rely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system known as VOR (VHF Omni-directional R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ircraft navigates from point to point using V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.  A ground station transmits radio beams that ra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outward in all directions like the spokes 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poke or radial (there are 360) is fixed in direc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rovide an accurate and unvarying path to its source,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, the pilot first tunes the VOR receiver to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located at or near the destination.  Each stat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frequency.  Next the pilot adjust the receiver's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dial to match the particular radial intende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(this dial is calibrated in one degree step, from 000 to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).  The pilot then flies while watching the nee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meter connected to the VOR receiver. When the needl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center position, the aircraft has intercepte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.  By altering the course to keep the VOR needle c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will be able to guide the plane directly along the radi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 toward the VOR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say that we want to go to Buffalo, New York after dep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. First tune the VOR receiver to 116.4 MHz (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Buffalo VOR station) and select a radial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say the radial 115 degrees "FROM".  Rotate the radial di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oints to 295 degrees, the reciprocal value of 115 (115 + 1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5).  The reciprocal value is always used when sett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o match the chosen "FROM" radial because we want to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he radial "TO" , 295 degrees in this example.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al dial until it points to 295 degrees.  . This proces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R receiver proper internal orientation. In fact 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 that we want to intercept the 295 degress radial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VOR receiver is tuned and adjusted from the keybo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 to a station, first press the V key. then type i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. The typed characters will echo on the screen;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use the Backspace key.  Finally, press Enter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To tune in the Buffalo station, type the sequence "V116.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procedure sets the VOR  receiver to any selected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you type "R" first rather than "V". 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for the flight to Buffalo, type "R295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uning is completed, you turn left to fly in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ly (COMPASS indicating 0 degree) direction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of you VOR panel indicator. Initially the nee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gged" to the right side of its travel, but it will slow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ward the center as the plane nears the 295 degrees radial "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needle is at center, alter your course to 295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ss and swing the nose of your jet toward Buffalo.  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inor steering corrections, using the rudder to keep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edle, rather than the compass reading, provides th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mainder of the trip.  Upper air winds will generally d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ing (compass course) of the jet from its actual trac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's surface, but if the plane is flown with the needle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of travel will remain  exactly on the  295  degrees 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" . The compass reading may differ by a dozen or more degre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lying at upper altitudes in the presence of high velocity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adjusting the steering to keep the VOR needle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"chasing the needle."  If the needle (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), begins moving to the left, you must apply some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edle returns to center.  For needle def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steer to the right. After a minute or two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a compass heading that keeps the VOR needle cent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t arrives in Buff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R system carried aboard a jetliner includes a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evice know as the DME (Distance-Measuring Equipment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R receiver is tuned to a station, the DME indicato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istance in nautical miles (NM) to the station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to Buffalo, from Philadelphia airport for example, the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ad about 180 NM when the northward-flying jet firs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95  degrees radial "TO". From then on, as the pilot st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Buffalo the DME value would progressively decrease in st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's position until the reading reached zero. 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would indicate that the jet had flown over the VO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E readout would then slowly begin to increase as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by Buff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window of the VOR receiver displays OU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is not tuned to any station or whenever it is tu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frequency. An OUT also appears if the receiver is tu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station whose distance exceeds 300 NM, the maximum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ING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ractice flights to Buffalo on the JETSET or 747WORLD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quaint you with the simple principle of VO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n't necessary, a chart or group of road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 the Buffalo-Philadelphia area would help you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of the 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by taking off from Philadelphia, climbing to about 10,000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veling off.  Then apply the left rudder until the compas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, give or take a few degrees.  While you're on this nor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adjust the thrust (F and S keys) for an airspeed of 54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 to the Buffalo VOR station by typing "V116.4"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receiver for the reciprocal of the 115 degrees radial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"R295" followed by Enter.  This completes th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The VOR needle, which is located directly above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n the display, will now remain pegged to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for about seven minutes as the jet flies north.  Once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 begins moving toward the center of the graphic slot,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course.  When the needle reaches center, apply the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 key) and bring the jet on a compass course of 295 degrees.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course for about a minute and watch the motion of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.  Now you can begin chasing the needle by applying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needed to center the needle and keep it the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ake an occasional steering adjustment if the needl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er, but as long as it remains within one dot of center (ea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one degree), your course will be reasonab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uffalo radial is first intercepted, the DME ind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pproximately 180 NM, and it should take about 20 min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0 knot jet to reach its destination.  The exact flying tim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will depend on the strength and direction of th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, but the DME readout will always show the exac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.  If you use a map to keep tabs on the practice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DME distances are nautical (not statute) miles.  A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100 NM corresponds to 115.2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jet moves along the radial the RANGE window of the VO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O, indicating orientation toward the VOR st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the DME reaches zero, note the reading of the OME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jet is passing directly over the ground s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hould read 42 degrees 55.7 minutes North, 78 degrees 3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West, equal to the geographic coordinates of the VO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ing confirms that the navigation was accurately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R system.  If you have maintained the course, a FRO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ANGE window as the jet proceeds in a westerly directio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uffalo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ALONG AIR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used the 115 degree radial "FROM" for the practi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ffalo, I could just as will have chosen other rad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  For example, a map shows that the 140 degree radial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directly through Philadelphia and would therefore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ing time if it had been used as a path. I selected 1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because it is designated as a jet route by the FAA (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tion Administration). The FAA has established a network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s that high altitude jets must use when flying 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iation chart reveals that radial 115 from Buffalo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 route J-95 when the radial direction is adjusted for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sm (the JETSET or 747WORLD program works with true, not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omply with regulations, an actual high altitud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hiladelphia to Buffalo might require the pilot to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ly toward Philipsburg, Pennsylvania along jet route J-60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at Philipsburg to pick up jet route J-61 which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Buff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rst leg of the trip, the pilot would tune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to 115.5 MMz, the frequency of the Philipsbur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, and fly along the J-60 radial (278 degrees). 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reached Philipsburg (as shown by DME indicator), he would r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for Buffalo (116.4 MHz) and adjust it to the ra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d to jet route J-61 (346 degrees).  The pilo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his course, chasing the needle to follow radial 346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at Buff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VOR stations scattered throughout the country enable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ly extended distances simply by hopping from one s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retuning the receiver to locate the designated jet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SET or 747WORLD , however needs only a handful of VOR s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a network for instrument flight simulation.  Table 3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requencies and locations of the VOR stations fo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s. Fourth maps of U.S.A. and one map of the worl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files, MAPNE.DAT, MAPNW.DAT, MAPSE.DAT,MAPSW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MAP.DAT with graphics, VOR informations and ILS inform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nd them to the printer with the DOS command TYPE MAPNE.DAT&gt;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any of these VOR stations for practice fl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cities or as stepping stones for navigating from city to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hat a tuned-in VOR station must be within 300 m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airborne VOR 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R receiver in the JETSET or 747WORLD simulator is as versat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al life counterpart.  When a pilot is lost or disori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can be tuned to a VOR station and the radial select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until the needle of the VOR meter centers.  The read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adial dial then represents the direction from the VO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this with the distance read on the DME indicato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position "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ETSET or 747WORLD simulator a press of a "A" key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position fix. The program automatically rotates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 selector dial for the pilot and quickly display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(the radial "FROM") the tuned-in station in the RADI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S AND FREQUENCIES OF SOME VOR GROUN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      FREQUENCY  LATITUDE  LONGITUDE   RADIAL  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PROACH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, PA  113.8     39 51.1   75 14.7      80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sburg, PA   ll5.5     40 55.0   77 59.0     119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K, NY           115.9     40 38.0   73 46.4      58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      112.7     42 21.5   70 59.6      50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alo, NY       116.4     42 55.7   78 38.8     346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roit, Mi       115.7     42 24.6   83 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      113.9     41 51.0   87 45.0     325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sas City, MO   112.6     39 18.0   94 34.0     342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VOR receiver as a guide a pilot can navigate accu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ity to another without any view of the earth below.  VOR ra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itable for point-to-point navigation, but when a pilo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s destination he needs another system of guidance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runway itself.  In this case the pilot must revert to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, the Instrument Landing System (ILS), a facility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 landings possible.  A trained pilot flying an aircraft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LS receiver can locate an airport and safely land on a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not be visible until a minute or so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S installation consists of a group of radio transmitter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cinity of the airport where ILS landings are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ransmitters radiate highly directional radio b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 at about 1250 feet from the foot of the runway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origin of the glideslope), forming a cone-shaped patter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ys of a searchlight.  The pilot first manoeuvers the pla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isible cone, then uses the ILS receiver to follow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s down until the aircraft is just a few hundred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  At this low altitude the runway should be visi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anding can be complet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borne instruments used to locate and follow the cone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s are a marker lamp, an ILS indicator, and a radar altimet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TSET or 747WORLD simulator panel these thre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the MARKER, ILS, and RADAR ALT respectively. 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lamp flashes on when the aircraft flies over a poin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ter marker" telling the pilot that the plane has jus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cone.  The crosshairs (horizontal and vertical need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ILS meter will now begin to deflect, and the pilo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euver the plane to keep the needles centered in order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of the ILS radio cone.  As the aircraft descends a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path, the radio altimeter (RADAR ALT) give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exact elevation from the ground (in feet).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meter is much more sensitive than the conventional alti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ways used for precision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ime the aircraft has entered the ILS cone and i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runway, when the pilot is making the final appro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flies in a direction known as the "localizer"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radio beams. The angle that the radio cone makes with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the "glidescope" angle, and the descending plane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lying within the ILS "glidepath". The two moving need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indicator correspond to the localizer and glideslope ax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approach.  The pilot chases the vertical needle (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) to remain aligned with the localizer dir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needle (which deflects up and down) must be ch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vator controls to keep the plane within the glid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escending aircraft reaches the ILS "middle marke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MARKER lamp will flash again, alerting the pilot that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a fraction of a mile from the runway.  This crit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the "decision height" of the final approac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must now decide whether he can safely complete the la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appears in view directly ahead, the pilot can make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.  If, however, the plane is not properly lin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(because the ILS needles were not kept centered),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bort the landing attempt at once by climb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depath.  This situation is known as a "missed approach"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misses the approach, he flies a safe distance away from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and then returns to the OM point for 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deal glideslope angle..................... 3 degre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aximum semi angle in horizontal plane......2.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LS displayed........  from 1250 feet to between 3449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8000 feet from origin of glide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uter marker flashes...from 34490 to 38000 feet from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 glideslope. The best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about 19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ner marker flashes...at about 5000 from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ideslope at an altitude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he runway is displayed from 12000 feet from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glideslope and each mark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LS equipped airport uses an arrangement which places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away from the airport in such a way that the plane wil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LS cone near the outer marker.  The exact ILS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calizer direction and glidescope angle) for any given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in a manual of approach diagrams (one for each air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pilot studies well in advance of his instrumen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an instrument landing is a tricky procedure that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must practice in large-scale simulators to per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hat simulate landing are an important part of the JET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7WORLD program; they closely follow the sequences that develo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flies into the ILS pattern. You may have to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at a simulated landing before you can consid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d to handle a jetliner under bad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ING 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for an instrument landing, even aboard the JETSET or 747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, begins when the plane is still many mil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Because all ILS landing procedures follow a standar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hn F. Kennedy (JFK) International Airport, conven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Philadelphia, can serve as a practice landing si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light from Philadelphia to JFK lasts about 20 min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-off until the jet rolls to a stop on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irline flight must be conducted in accordance with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, a document that specifies the routes the pilot will fly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s at the destination.  An actual flight takes place 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levels and under close supervision of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, but the flight plan prepared for the practice run to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ells the JETSET or 747WORLD pilot exactly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hiladelphia-JFK flight plan as a guid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-off procedure and climb to 5000 feet while maintaining a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075 degrees. During the climb, tune your VOR to the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station (115.9 MHz) and input the radial value of 058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f at an altitude of approximately 6000 feet.  Use the "&lt;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eft rudder to alter the compass course to approximately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. Hold this course until the VOR needle nears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 Now steer to 058 degrees and begin chasing the VOR nee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t will head directly for JFK as long as you keep the VOR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, the 058 degree radial is used because it's the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" radial defined for JFK airport. It will lead to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unway outer marker (OM), a prerequisite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DME indicator reads 38, you must prepare fo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a descent, adjust the elevators for a pitch of -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"D" twice) and level off at an altitude of about 19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"initial approach trim" procedure for the jetlin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E distance is 20 NM. First reduce your airspeed to 300 knots 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), lower the landing gear (W key), and lower the wing flaps (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).  The airspeed will automatically drop back to 120 kno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laps are lowered, as required for a proper landing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 procedure by adjusting altitude until the ALTITU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between 1850 and 195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xecute this procedure quickly so that the aircraf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"profile" or flight configuration as it approaches the O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approach radial.  You will reach the OM when the DM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12 NM, so the jet should be in its trim profile and s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VOR needle centered (to within two graphic dots) as th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n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When the DME reads 12 NM, the jet is at 12 NM from the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rogram the jet is about 5.5 to 6.2 N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done these steps carefully, the panel MARKER lamp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ME indicator reads 12 NM.  This is a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has just intercepted the ILS radio cone and must be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red to align with the localizer direction (040 degrees) at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ft rudder (&lt; key) quickly when the MARKER lamp f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mperative that you swing the jet to a compass course of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before it flies out of the narrow area of the radio co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ccur in less than 1 minute after the MARKER lamp turn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the case if the DME becomes less than 10 NM ). A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040 degrees (give or take one degree) befor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 goes off will ensure that you completed the turn in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liner to enter the ILS radio cone.  Both the ILS indic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ALT meter should be activated.  If not, the turn took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and you need more practice in making a fast tur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ttempt, you can stop the simulation program and beg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aise the flaps and wheels and circle back to pick up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radial for anoth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pid updating of the ILS indicators (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) means the jet is now beginning its crucial final approa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very little margin for error. With flaps down the se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vator is changed, each press of the elevator key v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by one degree. Quickly press the "D" key three times to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se down 3 degrees. In the ILS the mode of action of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automatically modified, and the course changes by on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rudder key is pressed. Now turn your attention to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the rudder keys (&lt; or &gt; 1, 2 or 3 times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...) to chase the vertical needle of the ILS indic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 loses altitude (as shown by the RADAR ALT reading). If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needle moves from center, chase by using the elevat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winds blowing across the airport will tend to deflect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the vertical ILS needle), so you must make every effor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ILS needles where they belong, exactly 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AR ALT indicator, a meter that activates w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begins, shows the elevation of the descending jet (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level).  At an elevation of about 600 feet and a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2000 feet from the origin of the glideslope , JETSET or 747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approaching runway under the ILS mete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ground is now visible. The arrow appearing at the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screen shows the exact alignment of the je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end of the airport runway.  You mut now use thi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instead of the ILS vertical indicator to quickly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rrors.  For example, if the arrow extends too far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runway base, apply right rudder to realign the je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between each mark on the runway is 1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more seconds (at an altitude of about 300 feet)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 should flash again to announce that the plane has jus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marker point along the approach path, the decision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  Now a quick decision is vital.  If the arrow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extends too far left or right, beyond the runway base,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operly lined up for a safe landing and you must press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mmediately to signal a missed approach to the computer.  J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747WORLD will aknowledges and you can apply power, gain altitud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or go to another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wever, the runway arrow shows that the jetliner is safe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anding, and that the altitude is acceptable, you must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s follows. Remember that over the end of the runway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s should va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t an elevation of 100 feet (RADAR ALT reading)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key once. This command will "chop the throttle" (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 the engine thrust to i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t 50 feet, press the "\" key once to "flare up" the n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et. This manoeuver automatically tilts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ward slightly to a positive pitch (+1 degree) 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stall.  The jet will now sink gentl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evel as it loses aerodynamic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t 0 feet the jet has landed and is rolling along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press the "Q" key to apply reverse thr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s. Reverse thrust decelerates the aircraft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AIRSPEED readout reaches zero. You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speed by pressing the "B" key to apply the breaks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" acts like a tog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ETSET flight concludes with a display of the la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ells you how well you handled the jet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ere ground contact occurred and where the jet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ed to a halt. If you made a mistake after the middle mar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report will print ou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a small part of the capabilities of the JETSET or 747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. There are about 30 airports built in, 17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one without name for ILS practice and 13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 In USA there are also many VOR stations for navig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ough, this simulator flies in real time. If it tak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to fly from New York to San Fransico in a real aircraf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same 6 hours flying the simulator. See th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s and the relevant informations.(VOR frequencies,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 etc have been chosen arbitrari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-OF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wer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lease breaks (B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pply full throttle (F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eer along the 075-degree runway using the left/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, (&lt;) and . (&gt;) without SHIFT.  Coordinate ste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SS reading and the position of the arrow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of the runway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s soon as the AIRSPEED indicates 150 knots, press the 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o gently lift the jet of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fter the  horizon line drops below the screen, press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raise the landing gear before an altitude of 12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etract the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Throttle back the engine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it back and relax for a minute or so as the je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 - PHILADELPHIA, PA TO BUFFALO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fter take-off, continue climbing to 3000 feet on course 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3000 feet alter course to 000 degrees and continue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thrust for airspeed 440 knots, tune VOR to Philip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 (115.5 MHz), and set radial to 278 degrees. Leve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40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hen the 278 radial is intercepted, steer along 278 ra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Philipsburg at 540 knots. Adjust head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DME = 20 NM, retune VOR to Buffalo (116.4 MHz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l to 346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Upon intercepting 346-degree radial, alter cours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l to Buffalo. Adjust heading for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t DME = 73 NM, reduce speed and begin descent to 19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scend at between 8000 to 9000 feet per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Level off at 1900 feet.  Remain aligned with ra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Begin initial approach trim when DME=20 N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Reduce airspeed to 300 knot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Drop landing gear (W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Lower the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Adjust altitude to between 1700 and 1900 feet (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Keep the VOR needle centered (rudder keys) to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itial approach ra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Be alert for the flash of the MARKER lamp (which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ME=12). At this signal the jet must be manoeuv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Quickly swing the nose until the compass shows 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Use  rudder and elevator keys to keep the IL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les centered as the jet descend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id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s soon as the runway graphic appears on the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raphic arrow as a guide to apply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When the MARKER lamp flashes again to announce arriv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sion-height point, check the runway alig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displayed on the screen. If necessary, press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ssed Approach) key to abort the landing attemp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lane is lined up safely, take all cues from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rom here o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At 100 feet, idle the engine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At  50 feet, flare up the nose (\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t   0 feet, the jet is on the runway.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reverse thrust to the engines (Q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kes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 - PHILADELPHIA, PA TO JFK INTERNATIONAL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fter take-off, continue climbing to 6000 feet on course 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  While climbing, tune VOR to JFK station (115.9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t radial to 058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evel off at 6000 feet.  Steer left to intercept radial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t, and proceed toward Long Island, NY at 38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t DME = 38 NM, begin descent to 1900 feet (desc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ely 3442 feet per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evel off at 1900 feet.  Remain aligned with ra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egin initial approach trim when DME = 20 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xecute ILS final approach procedures.  When MARKER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es, turn to runway heading 04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 END 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