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76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NADA B767-200 MEDIUM RANGE TWIN TURBO FAN JET AIR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767_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767_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_B767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767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767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767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_B767.PRF   FS4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15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15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164,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316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ISE ALT   39,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0.80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FIRST EFFORT WITH AAF. MODEL DESIGNED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NTH AGO, THEN MADE MORE PRESENTAB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IDAYS. AIRCRAFT DESIGN BASED ON 1:2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EGAWA AIRLINER KIT USING BOTH THE FINISH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CALE PLANS AS A REFERENCE. JANES "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S AIRCRAFT 1992" ALSO PROVIDED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OF THE PARTS HAVE BEEN RENDERED WIT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ART FROM ONE OR TWO THAT HAVE BEEN ENL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LOGIES FOR THE SLIGHTLY SIMPLIFIED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T LEAST IT'S NOT UPSIDE DOWN), AND THE AIR CANAD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O ON ONE SIDE ONLY. BOTH OF THESE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FORCED BY MAXIMUM PROJECT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OSE INTERESTED IN "RE-PRIORITIZING"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DESIGN, I HAVE E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AF EXPORT FILE (IT IS A BIT MESSY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FOREWARNED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LIGHT MODEL IS REALLY JUST A STAB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MAIN PRIORITY WAS GETTING A DEC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.THIS AIRCRAFT WILL DECEND 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GHTLY NOSE UP, WHEN TRIMMED PROPERLY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RID OF THAT NASTY NOSE WHEEL BOUNCE ON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IG MOSHER/75020,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FAX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4 JAN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