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TS01.ZIP  -  Compiled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1.WK1 (Lotus 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1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1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gather as much info from various sources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y cities world wide.  It contains the Airport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altitude, VOR, RWY/ILS, NDB, COM and 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- Eastern Canada &amp; US:        CA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  - Europe:                     BE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U - European vario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B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UR/FE - 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H  - Southern States &amp; Caribbean:CARIB -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- Western Canada and U.S.A:   CA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US - U.S.A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any cities and airpor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irports shown are also missing some data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great benefit to all the Flight Simulator Pi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this file as much as you can us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and upload it again adding another digit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irst file is AIRPTS01.ZIP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it, re-upload it as AIRPTS02.ZIP, if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2.ZIP, you upload it as AIRPTS03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body contributes some time and info, we can have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ly around with ease.  You may add your name an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 this .doc file by using the DOS-5 EDIT comman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LIN or a Word Processor after you upload your revised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same Lotus .wk1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name to this doc by using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ave me a message on FLIGHT 642 or CRS BBS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                   ALFRED GREC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print this file type TYPE AIRPTS01.DOC &gt;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