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TONOV AN-225 M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modelled by Tim Vasquez, CIS 71611,2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-225 Mriya (Dream), the largest flying aircraft in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boasts a wingspan of nearly 100 yards and a maximum takeof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3 million pounds!  It first flew on December 21, 1988, from Ki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e (then USSR), and a series of payload records and performan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 1989.  There have even been exhibits at international air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ing a possible commercial version for sale which could sea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 or carry multiple decks of fr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5 there was a need to transport the Soviet space shuttl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cket components and equipment for the petroleum, chem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industries, to remote portions of the country.  Antono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project, and they based their designs on the already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-124, an aircraft slightly larger and similar to Lockheed's C-5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 was extended, engines changed from 4 to 6, and the vertical 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 away from the center to eliminate aerodynamic wake eff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gybacked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two An-225s in existence; the aircraf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and its development was a major burden on the Soviet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ustry.  It is unlikely any more will be built unless fin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its large size, the An-225 suffers from tremendous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.  This is offset by its six high-bypass turbofan engines, which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 a respectable 51,000 pounds of thrust each.  Its rather wide wing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w aspect ratio contribute to a high lift capability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huge thickness also amounts to a slow cruising speed (in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65 to .7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I have been unable to find numbers on the An-225's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with experienced airline pilots along with technical references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, which has been modelled into the simulatio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CHARACTERISTICS, Antonov An-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, takeoff decision speed........................ 11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, rotation speed................................ 121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............................................... 135 k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run....................................... 7,500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la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otate at Vr, aircraft will lift a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ar up on positive rate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out below 10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intain pitch of 4 deg, slow acceleration to flap retraction (148 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im to gradually accelerate to and maintain 25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out 10,000 feet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intain pitch of 4 deg, slow acceleration to 400 kts 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duce power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intain pitch of 0 deg, use power as needed according to load/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CHARACTERISTICS, Antonov An-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f, basic minimum operating speed, full flaps... 10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f, flaps 10.................................... 118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f, flaps 5..................................... 12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f, no flaps.................................... 132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roach speed, flaps down.................. 11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run....................................... 5,000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ply flaps and apply power using flap schedule Vref + 20 kn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5 deg flaps upon deceleration through 15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10 deg flaps upon deceleration through 13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full flaps upon deceleration through 12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intain pitch of 12 deg and 40% power to maintain 115 kn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power and pitch as required for glid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