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AP Macro and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ril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P.MAC  -  Macro file for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P.SC0  -  SEE04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P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smaller general aviation airports have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AP system, sometimes known as a "poor man's VASI." APAP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Path Alignment Panel. The APAP is made of three orange pan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next to the runway. It gives glideslope information similar to a V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it works - there are three orange line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. By looking at the lines, you can determine your glide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      &lt;=== Above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&lt;=== On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    &lt;==== Below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lying an APAP approach, remember that APAP is not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SI. When you are off the glideslope in FS4 APAP approaches, the A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to "tick" between the on glidepath position and the high/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should be your indication that you are off the glid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 APAP at your airport with SEE04, us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, XXXXX.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YYYYY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ZZZ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P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and Y are the North/East coordinates that are parall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uchdown point on the runway, and the heading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way head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