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3       AQUA MAN   (1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a Man. This registered versio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iting of the game, plus give me a total of 40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olutions to all!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IND ENCLOSED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Aqu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s of Aqua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24.00 for the Registered versions of Aqua Man I &amp; I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6.00  Game Pack of Eight Soleau Software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 or 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