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attempt at creating a Plane  with the new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 Boeing 737 since it probably is one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use by most of the carriers.  I chose the 737-5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it DELTA Air Lin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he AFX and ref.sim files, please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o good at tweaking the Flight Model so if anyon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te 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