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CHCRAFT MODEL 18 TWINB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45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one of my creations for you old time fun bunch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EECH has been around for many a year (built from 1937 to 1972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is anyone you ever went to an airport when they were a ki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ember seeing, and hearing (use the AT-6.VOC file with thi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effect) an old Beech 18. She cruises at around 185 MPH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nd of fun to fly. To see the props instead of the prop circl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key for carb heat while a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you can tell, I love creating the planes, but I'm not 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 Have fun flyin' this nostalgia-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cott Edm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1047,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