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ig Leap: One Step Into The Futur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  <w:t xml:space="preserve">BY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Chris=Jong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�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�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     ####IMPORTANT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The Big Leap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Put it down here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send it to me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et when done along with your highest score on The Big Leap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o you rate The Big Leap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 rate The Big  \    Questions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ap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|    1. What would you like to see more of in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A __             |       Leap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 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C __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D __             |    2. What would you like to see less of in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F __             |       Leap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worlds that I made so far.. If you hav'nt seen the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m, put a check next to it, and send the sheet to m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that world ASAP. If you want a world(s) just enclose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my postage to send it out. OR look for it on your near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: Quest For The Sacred Orb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I: In Pursuit Of The Serial Kill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Ducky (Arcade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 V1.2: One Step Into The Futu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2002 (Arcade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 Demo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Imps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of ZZ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1: The Rescu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down your address if you did'nt see these wor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 STATE: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nly on 5.25"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 sheet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ZZT/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time.. Let's see those sco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-=&gt; -=&gt; -=&gt; -=&gt; -=&gt; -=&gt; -=&gt; -=&gt; -=&gt; -=&gt; -=&gt; -=&gt; -=&gt; -=&gt; -=&gt; -=&gt; -=&gt; 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10.00, if you liked this game. Donating will get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ieve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on my mailing list to recieve updated news/cat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- &lt;=- &lt;=- &lt;=- &lt;=- &lt;=- &lt;=- &lt;=- &lt;=- &lt;=- &lt;=- &lt;=- &lt;=- &lt;=- &lt;=- &lt;=- &lt;=- &lt;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ZZ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I'm also interested in your worlds too! Please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s to me, if you made an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GiTAL REA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 940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415) 991-194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