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mpo de Golf Caju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Signature Golf Course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Robert G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juiles is located just southeast of Florida in La Rom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can Republic. In 1970, Alvaro Carta recruited Pete Dy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 a "special course" along the undisturbed coast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ican Republic. With machetes in hand, and a hand-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oil, the site was cleared and formed. It took the work of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s to bring the course to life. The course is often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bble Beach, although it is not quite as dramatic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sheer cliffs. Coconut trees abound in this parad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reens, narrow fairways and huge bunkers. It isn't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like Pebble Beach, at only 6,843 yards. Yet, it is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er who can record a sub-par round. Water sees to that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on the course, and you'll have to hit direct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t least six holes! The course isn't all water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where Pete gets going. His love of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ish links shows up here with knolls, pot bunkers and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ways. Many of the holes directly resemble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holes in Scotland. For instance, the 2nd hole is mod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18th at Prestwi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rse was intended for play only on Jack Nicklaus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f. It will not load on the older versions of Nicklaus golf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hours were spent drawing the fairways, greens and bunk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specifications. Trees and bushes have been placed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lly exist. Some holes will feature coral banking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course. Yardage has been carefully measured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rendition of the Campo de Golf Caju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one course available to you. If you like what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more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 North Roo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, Il. 6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clude a self-addressed stamped envelope I will send you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listing of courses I've constructed and also cou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struction. If you would like to receive my cours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instead of downloaded please send $5.00 per course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sts, shipping &amp; handling. Please specify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