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Spring 1992 catalog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        BY         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    Chris Jong     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Prodigy ID#: GTTS28B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catalog of my games for ZZT and Super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FO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</w:t>
      </w:r>
      <w:r>
        <w:rPr/>
        <w:t>۰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� �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� �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�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   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��  �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��   ��  �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   ��  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  �  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  �  �   �  �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����  �����   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  �  �   �      �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  �  �   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1: Quest For The Sacred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The Wild Chas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zzling graphics and sound.  You are George Do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mission is to search and retrieve the Sacred Or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battle many monsters. Fight the deadly Bos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effects and this game is about 219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you survive while on the pirate ship? Are you br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this challenge? Can you defeat the over sized rob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suprizing things happen along the way. Many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s to find the unkn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Excellent Music and Sound Effec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Very fun to pla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Good stor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Maps/tips avail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��  ��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�   ��  ��    �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  ��  ����� 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�  ����    ���   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�  �  �  �   �      �        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����  ����   ����   ���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�  �  �  � 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�  �  �   ���  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2: In Pursuit Of The Serial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The Wild Chase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ontinue through your journey. You are still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or. You moved to southern California now. In your humbl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ill and quite town is surrounding you. Breathtak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ic. This game is short. Only about 99,000 byt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 Chases are a hit! Your mission is to track down the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's dangerous! He kills, and kills, and kills for his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and destroy! Many secret passages that lead to fortu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azz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ery nice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oo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fun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�����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  ��       ��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 ��     �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���      ��   ��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   �� ��    �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����      ���     �����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ke It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Septemb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9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Gold Fever </w:t>
      </w:r>
      <w:r>
        <w:rPr/>
        <w:t xml:space="preserve">۲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dam. You are in California. Th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49. Gold has been discovered! You must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gon and ship. You want to get enough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 Sutter's Fort is due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ctacul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+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ts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A  N  C  E  L  L  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FURTHER           Maps/Tips avail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!              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�   �����      ��      �����  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   �   �      ��      �      �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�    ����      ��      ���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       �      ��      �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������  ��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Step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The Big Leap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John roberts. The year is 1992.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o come in the science lab, to tes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chine that brings people into the future.. He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a test subject. He steped into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.....It's the year 2000.... This game is 299,630 byte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utstand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usical Soundtrack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Story 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imation you never seen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c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wo different 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emo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ps/Tips avail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��  ����  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��   �     ��  �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�   ��    ��    ��  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 ��     �     ��  �   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  ����  ��  �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The Weird World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s almost just a doodle world, but I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it.. Great sound/music. No mission. It's just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play. Fight the evil boss. Only about 5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�����   ���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 �  �  �   ��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    �  ����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   �  �   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�       �  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�    �   ������  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�    �  ��  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�    �  ��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����    ������  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Space Ducky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an arcade from Long Voyage 2. This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allenge                                Register Fee: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crets avail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�   �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    �  �  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�    �  ����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��   �  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       �  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   �   ����  � ��  �� ��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�   �  ��     ��  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�   �  ��     ��  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����   ����  � �� 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mming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 LE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Jun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199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Space Ducky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Ducky 2 for Big Leap Register user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way better than the original Space Ducky 1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view action. New music an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?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ny sound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Fee: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pecial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vailibl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�����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��    ��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    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���   �����    ����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�  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      �  �����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   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�         �   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August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199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Deep Spac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Joe Mccarthy. You must find the alien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ar it apart. If you fail--Well, that's a who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y. This game is ???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as very goo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ts of sound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oo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er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vention &amp;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emo availible in July/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ps/Hint Sheet avail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  �  �����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�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�  �  ���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  �  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��  �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Ques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is by: Chris Jong &amp; James Chu. This is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e Playing game. But not really. You will journ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rk forest, meet many strange beings, visit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 Ville. Hav'nt thought of a character name yet. 2 m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onderfu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ic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vention &amp;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ps/Hint Sheet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FO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۰��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�   ����   �����    �����      ��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   �  </w:t>
      </w:r>
      <w:r>
        <w:rPr/>
        <w:t>۰����  ۰���   ۰�����     �����  �����  ��۰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   �  ����</w:t>
      </w:r>
      <w:r>
        <w:rPr/>
        <w:t xml:space="preserve">۰  ���     �����۰       � �    � �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</w:t>
      </w:r>
      <w:r>
        <w:rPr/>
        <w:t>۰���   ۰�     ۰��۰      � �    �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  �����  �       �����   �   ��      �����  ���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��  �       �����   �    �      ��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   ��   �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 ��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     �    �  �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War Of ZZ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 BROKE OUT!! You must stop the evil ali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!! Game is about 50,000 bytes. Not a ba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world (Improved) Availible same as zzt. But of cour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maz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�   �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�   �  �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   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��  ����  �   �  �����   ��� 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 �    �  ���   �   �  �   �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  �    �   � 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�   �     � 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  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1: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Availib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Dave Exmeno. You were taking a cruis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rlfriend Penny, but some evil people kicked you off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Penny hostage. Your mission, save PENNY! Go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. Game is about 235,000 Bytes long. Can you defeat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? Can you defeat the evil boss? This game is going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ever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reat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+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very fun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gister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ps/Tips/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vailible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992 to regi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���   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   � 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   �  �  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���   �   � ����    ���   ���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   �   ���  �  �   �   �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  �   �    �   ����    ����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    �    �  �    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�   � 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2: Out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rescuing Penny and nearly escaped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fting through space. You have no destination to war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nly chance is to stay alive! This is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shuttle. You will travel to unknown pla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et Cafe and meet many weird being. This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2,000 by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zz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onderful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creati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A great game to play over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emo availible                      Maps/Tips avail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er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!Availible in June 19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���   ��   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   �  � �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   �  �  �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   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       �   �  �����   ����   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����    ���   �   �  �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 �     �    �    �����   �����  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��    �     �   �       �  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�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3: UnderWate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=July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=1992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3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till Dave Exmeno. Your space shuttle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to earth and you finally get to rest at ho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rings.. A man on the phone asks you to me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ubmarian station in Alaska. Wow! Tha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out! And cold! Penny stays home this time. You will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water. You must find the seven rings of Satgher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turn all seven rings to the submarian stati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tinue to save the sea animals. Each ring has a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, Calm, Strengh, wish, Agility, Speed and 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the sea animals. Get all sev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urney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cellent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Demo avail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nt Sheet,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 for the catalog. Contact me to get the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0 Palisades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ly City, CA  940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5) 991-1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igy ID: GTTS2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-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---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