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ld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 for the Sacred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Chris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igy ID: GTTS2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you will enjoy this world. Hintbook is avalible.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by registing this product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$5.00 check payable to Christopher Jong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ZZT/CHAS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