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SOLEAU SOFTWARE PRES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EX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v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  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ments:  EGA / VGA  &amp;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Needed: Chexo.exe  Chexo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hexo.ov2  Chexo.ov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XO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OBJECTI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bjective of CHEXO is to capture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ps until he only has one left. The computer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een and you play the Red. The piece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forward on diagonals by jumping eithe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p or an opponents.  If you jump over a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ece, it will then captured and will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me board.  Each player takes turns mov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(multipule jumps are not allowed). If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make a move then the other side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ove until either both sides have no moves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 player has a valid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ll moves are exausted for both players,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set itself with the number of chip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cess of playing and resetting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one player has just one chip left. All mo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e by clicking on chip you want to mov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again to place it. The comput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place the chip if it is a valid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XO is easy to play and no two games are 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SOLEAU SOFTWA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's main focus is to produce the finest lo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games for the Shareware marketplace. Chexo is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ver thirty other challenging Soleau Softwa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REGISTERED VERS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Chexo and continue to use it, we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gister the game with us for $12.00. This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reatly speed up the loading and exit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oncerning the registration or details on our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can be found in the CHEXOREG.DOC file or at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GISTER TODAY AND BECOME A SOLEAU SOFTWARE MEMB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gistering this game with us, you instantly become a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ember.  As a registered member you ar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s on other Soleau Software and Special Bonus Packag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inue to enjoy this as well as our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YC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