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CHESSEDT, copy the file CHESSEDT.EXE and CxHESSEDT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irectory where CHESSEDT will reside.  Copy the file EGABOARD.PC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if you want to run CHESSEDT using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on this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TWHAT NEW - A description of what's new for CHESSEDT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SEDT EXE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SEDT DAT - Suggest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BOARD PCX - A PCX (picture) file containing the EGA board and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modified using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  TXT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DAT - An example text file that can be played throug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-DOCUMENT command in CHESS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SEDT PIF - A PIF file for use with M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T1    ICO - Icon files for use with M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T2   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T3    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cluded on this disk in the \GAMES directory are exampl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ntered in CHESSEDT.  Practice calling these games up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\MISC directory are a couple of handy files that I though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 to you.  The one is a list of ECO codes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.  The second is a ZIP file disguised as an EXE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printing CHESSEDT game files to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