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ar CHESSEDT 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are discriptions of some of the new changes/addi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SSEDT, now at Version 7.0!!  Hope you lik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essically yo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ephen Whar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.S.   With the number of CHESSEDT users growing, it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actical to continue to ship updates with no shipping costs.  The co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$3 per user and this can get a little pricey.  I continue to ref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you any upgrade fe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now search and open your files based on selected headings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you can browse the headings of all games where you played Sici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have corrected en passant/check bug which did not allow en pas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 while the king was in check by the pawn being capt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ter adaptation to selection of incorrect screen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now append a "/u" to a game file when starting CHESSED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update the game position to end of game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now append a "/a" to a game file when starting CHESSED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y update the game position to end of game and enter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lse pawn checks we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've added an autoturn feature which will automatically turn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, if you so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s/exits DOShell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GOTO feature has been added to the documen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now prompted for pawn promotion, and you can use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or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roved options editor and ability to elect not to save th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roved headings editor.  A full screen editor to allow you to edi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and come back to re-edit it if you so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roved Jump to/GOTO routine.  Remembers board positions once s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a user selected speed of play through for the GOTO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lobal printer device.  You select the printer device once, no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you elect to print an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use key in document editor.  Press any key while the documen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canning through a file and the display free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r non-existant bug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print heading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selected format for game print out.  Select from either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coreshee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ptop support for CGA lapt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roved mouse performance under Windows 3.0.  The mouse wa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ky.  I didn't notice it until I got my 386-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oke out CHESSTAT and CHESSCVT into stand alone programs.  Mo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 their respective docu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SSEDT is now smaller program and runs faster.  Will fit on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ptop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've added a formfeed hot key for prin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SSEDT now accepts /Q for pawn promotion as well as =Q and (Q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eded to fully support the syntax for English descriptive nota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e USCF Official Rules of Ch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wer case for Black pieces on monochrome displays.  Hel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te Black and White pieces on this type of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utine to select "next" file matching filename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defined characters for the pieces.  The defined characte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e "English" descriptive notation.  i.e. VxV if V = pawn is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glish" descrip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editable PCX file for the EGA board and pieces.  This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EGABOARD.PCX" can be brought up in paint programs and you can design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.  (If you come up with a good one, I'd like to see it!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roved start/end of annotation control.  Use of ^M for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heading information onto the scorepad.  Lets you see the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t the top of the scorepad while you're editing a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's all folks.  Thanks for all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