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ypto-Mania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-Mania is a game of cryptograms on disk.  Cryptograms ar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s written in code (one letter substituted for another.)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cipher the code and reveal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ryptogram comes from the Latin word {crypta} which mea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ek word {graphein} which mean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-PC o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3.2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 color monit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drive is best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the game with the word, "CRYP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Y" for yes, to go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select the volume that you want. Note that only Volum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the software. The others can be purch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Crypto-Mania.  Each volume has 250 puzzles.  Volume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th soft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a volume, strike &lt;enter&gt; and Crypto-Mania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uzzle on the screen and your ready for hour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pointer under the letter you wish to chang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letter 'T' is really an 'A' then move the poi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tter 'T' and strike an 'A'. The program will find all the 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etter A above them. If you decide that an 'A' is no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fter all, simply place the pointer back under any letter '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next choice. all the A's will be erased and replac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oice. Or you can press the space bar to erase the lett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guessed all the letters correctly, you have solved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ypto-Mania will play a little cheer to Congratulate you. 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ecide to have the computer give you the answer, just press F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comply.  (But you will get a raspberry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my friends with certain vision disord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first set of codes that the computer gives you, simp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and your puzzle will be re-enciphered for you with a new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 that can be toggled on and off during the game are a us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a frequency chart. The frequency chart shows the let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zzle (not in the answer, but in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Help is available during the game. There are three help screens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splays the Command keys for the game.  Screen 2 defin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, and has a message from me.  Screen 3 shows a samp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wish to register and order by mail. Alt-P will send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     Move the pointer around the puzz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Brings you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Brings you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 Brings you to position one of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 Brings you to the last position of lin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           Re-enciphers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Ends the puzzle without giving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Help            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-Fresh Start      Wipes the slate clean and lets you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-Freq. Chart      Toggles the frequence char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-Used letters     Toggles the used letter boar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-Solution         Gives the answer and ends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gistered with, and protec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Copyright Office, Library of Congress,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 to Don L. 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ve released this version of Crypto-Mania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only I hold copyrights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ed this product through a catalog you may have p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nywhere from 3 to 5 dollars for it. 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That money goes to the distributors to cover thei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roduction and advertising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 loaded this product from CompuServe, you wer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rough them and your registration fee will be passed on to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 copy of this software from a friend and you like it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 loaded this product from your favorite BBS you probably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for free.  If your bulletin board got it directly from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Distribution Network" you can be sure that they g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act and virus free. Ask your BBS. If you like it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the $15.00 you send to me that says, "Hey, D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I use it. 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ee to (Payable to: Don L. D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 L.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5 Daniel Webster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rimack, NH 0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(603) 880-6472 to register by phone.  If you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ave your VISA or MasterCar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