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in Tos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 Toss is provided "AS IS" and without warranty. 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286 or higher machine with no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 Toss works by picking a number at random and determining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r odd.  If the number is even then that "Flip" counts as a HEA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dd then the "Flip" counts as an ODD.  If the random number is "0"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100% FREE!  I don't care what you do with i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, or how many times you copy it.  My only demand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S IS and is altered in NO WAY.  Thank you for you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