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&amp;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a product of Dan Linton &amp; Jason Blochowia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United Sates copyright laws and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. You may NOT modify or create derivative works bas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any of the information that is contained 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, lease, rent or perform any modific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vert the original contents, performance or con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s of this program make no warranty of any kind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n particular we make no warranty as to correc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 event shall the authors be liable for any errors contained here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idental or consequential damages in connection with the furn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cument contains proprietary information which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. No part of this document may be photocopied, reproduc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without the prior written consent of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in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to Trivia Shell  .................................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Requirements  ..........................................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 and Information 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round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Menu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izing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 Mode  ..................................................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ed education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a New Game   .........................................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get star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Game 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Play  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in, loo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Points   ............................................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ble on your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mor Mode 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klers and cheerl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Answer Mode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ndomize Option  ..............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 .............................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de-styl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d Play  ........................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ing Hints &amp; the Hint Penalty  .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 Wrong Option 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con Bonus &amp; Icon Bonus Penalty ........................... 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rcises in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Scores  .................................................. 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ll of Eternal Fame and H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a Game  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Trivia, or for Support 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 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!   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involved in Trivia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lo, Welcome to Trivia Shell and thank you for choosing 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 Shell is an interactive trivia game that allows you to 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in a variety of subject areas. Think you know all that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movies? Test yourself and amaze your friends by learning new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ur files! Is state trivia your bag? We have it covered! You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chances are we have it, or we will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 Shell can also be used as a study aid. You and your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geography, presidential history, science and more through Trivi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 Shell allows you to define the parameters of the game.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game will be scored, what questions you will answer, how man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for correct or incorrect answers, whether you will get hi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and so on. You can control almost every aspect of your game play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's important. So why don't you read on to learn th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ing Trivia Shell? We hope you enjoy playing the game that pu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Trivia Shell you must have an IBM PC or AT or 10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chine with 640k RAM available. We recommend that you use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're using a mouse, you must use a 100 percent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driver). You must have an EGA or VGA video card installed an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ing MS-DOS 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member to back up your copy of Trivia Shell and pla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 copies, reserving the original game disks for emergencies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information about backing up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 Shell is laid out on a menu system, similar to the on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(TM). In case you are unfamiliar with this syste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explain it and teach you about getting around in Trivia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given screen, there will be a menu at the top, a strip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get information, choose special preferences, lo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and quit playing Trivia Shell. You will find details on h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nu items in the Setup and Starting a Game sections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menu item contains information about the program, the author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bottom of each screen there will a status bar that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, like on the right side, how much memory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rivia Shell and the time, and helpful messag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ivia Shell on the left. Looking here will help keep you inform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from place to place in Trivia Shell is prett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have a m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y of the menu items on the top of the screen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u. Clicking on buttons, like the Next or Previous button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action specified on each button. For example, the Previous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 to the Previous page. Clicking in check boxes will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rom green to black or vice versa. This selects preferences. Gree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ature is selected, black means it is not selected. See the Setup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preferences. Sunken boxes containing text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andard keys. You may delete and re-enter text using the Delet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and arrows. We don't recommend using the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1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don't have a m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tems can be accessed from the keyboard. Most items have titl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tle you will see one underlined letter. Press and hold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d release the key for the underlined letter. This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just as if you had clicked on it with a mouse.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through the controls by pressing the Tab key. De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highlight the activated command and it will turn white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pressing the Space key will activate the control. With a few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, the Enter key corresponds to the Ok function and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anc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ther or Not You Have a Mo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menu item or a button has a gray title, it is disabled and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use it. If a menu item or button has a black title, it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menu can be used to select and set-up your regula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These choices will be saved and kept even when you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may also set individual player preferences for each game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ll not be saved at the end of the game. Trivia Shell ha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references that appear the first time you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level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oints op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or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swer mod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domize Questions and Sound option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 Play is off (if you turn it on, the default time is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Hints and the Hint Penalt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Wrong mod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 Bonus and Icon Bonus Penalty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tarting a Game and the individual feature descri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rowse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rowse Mode is a feature unique to Trivia Shell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sneak peek at Trivia Shell and also to use it as an educa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view questions and boost your knowledge in available topic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lumn on the left side with key words or numbe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uestions. On the right, you will see the number of qu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is word or number. If you don't have a mouse you can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ith the up and down arrow keys or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mouse, you can grab and hold the scroll thumb on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find a word you want to browse, activate the Brow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ring up sample questions in the mode you chose in your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nswer these if you want, but you will not get 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and see all the questions with the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you can return to the Browse window with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arting a New G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hoose one, two, three or four players for a game of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You can also choose the number of questions you will answer in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via Shell. After you do this, hitting Ok will bring up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2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next section, you can enter game information for each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each player's name and choose the categories for each perso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stomize Setup button takes you to the Setup window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lly start to individualize Trivia Shell for every player. 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your preferences for the current game. After each game, Trivi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default preferences noted earlier.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or each player, choose Ok. If you made a mistake or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revious player's preferences, select Prev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not to start the game at this point, select Cance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entering all the player information, hit Ok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hoose to answer certain categories in a given gam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other chance to really personalize your game play. You ma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area, two, three and so on, or you may answer questions from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s in a potpourri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egin playing Trivia Shell, you will notice t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ntains some new information. The upper left will tell you whos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The upper right tells you what category question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answer. Depending on what level you are playing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and some answer choices or an answer blank. If you are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mode, the Hint button will be enabled and you can click on it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. If you are using Timed Play mode, you will see a timer in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For some of the questions there may be a reference.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the button will be enabled and you can click on i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 the actual question window, you will see a player statu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window lists the players' names, scores and some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's stat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notice that the menu above has changed. You may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Pause menu item. This is the only way to stop the timer i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ode. You may also save the current game by choosing the Save Ga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Please note that there is only one saved game available per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aved a previous game and decide to save a new game, the ol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oading a G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eviously saved a game, the Load Game menu ite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where you were when you last quit Trivia Shell. You can play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or go for a week-long master challeng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evel of Pl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ick your level of difficulty in Trivia Shell. The Beginn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ue/false game. Trivia Shell will give you a question and an answ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cide if it'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ve gotten too advanced for this level, you can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level, or if you're more daring - start out the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mode is a multiple choice game. Trivia Shell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four answer choices. You pick the one you think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ose real daredevil trivia buffs, the Advanced mo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-in-the-blank game. You will be given a question and you have to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elect Points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hink you're still too advanced for standard trivia g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oints option in Trivia Shell allows you to gamble on your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3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any number of points between 1 and 100 to add or subtr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. For example, if you choose 20 points and get the question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dd 20 points to your score. If you get the question wrong, you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20 points. If you don't activate this option, each questio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ill add 10 points to your score; there is no point penalty for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umor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hate playing games that just beep at you, or tell you fl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re wrong? The Humor Mode adds a more personal touch to the ga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, Humor Mode will comment on your trivia skill - good and bad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est thing to playing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swer option will do just that. If you get a question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the right answer. If you get it right, it's like a p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Display Answer will confirm your response. This is particular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rivia Shell as a learning aid; you'll never have to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right answer was or search through reference books, you'll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right answer to store for futur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Randomize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ize option will shuffle through all of th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areas you've selected and give them to you randomly. You'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nder if you got a question right just because you've memorize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rivia Shell so often. This option helps ensure that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rivia Shell, you're entertained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nd option, if activated, gives you beeps and buzzes. Add an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o your ma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imed Pl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d Play option puts the pressure on you. The timer ticks a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ack your brain for wisdom. You can set the timer anywhere from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estion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ints and Hint Penalt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ow Hints option activates a Hints button in the game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tuck, use the button and Trivia Shell will give you a little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Penalty option encourages you not to rely too heavily on the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If activated, you will lose 5 points for every hint you ta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easy or you can work for thos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peat Wrong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peat Wrong option will bring the questions you missed back up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hell, you get a second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con Bonus &amp; Penal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Bonus gives you brownie points for having a goo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function is activated, you will see a small icon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question window. Keep track of what you se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con comes up again, click on the Icon Bonus button. The last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with the same icon will reappear. If you remember the correc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 in and score 20 bonus points. But we don't want to make it to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so if you have selected Icon Bonus Penalty and get the bonu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you'll lose 20 points. You choose the level of difficulty of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vel of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4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igh Scor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where you begin to reap the rewards of your trivia wit.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ndow will show you the names of the top three scorer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Trivia Shell along with the date that each score wa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track of your friendly battles of wits without ever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 point gained or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Quitting the G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uch fun as you've had playing Trivia Shell, we know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tly take breaks to let your mind rest. If you are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would like to save it, simply select the Save option from the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. If you do not want to save, or if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, simply select the Quit option from the menu. Trivia She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really want to quit; you answer and you'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ading a Game to resume a saved gam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r More Triv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to know where to get more great trivia game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, you can write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 Lin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Harri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nton, MA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CompuServe account, you may leave messages an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# 73230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modem, you may contact the Software Creations B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/2400 V.42/MNP 5 lines:            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6.8k HST US Robotics lines:       (508) 368-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V.32/V.42bis Hayes lines:   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thank you for using our Trivia Shell products. We hope you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options you have with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He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looking for people to create great question databases for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ing Trivia Shell games - educational, technical, or just informativ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 someone you know can use a word processor and would lik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database, then contact us with your ideas. We're also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esigners for cover screens for all of our Trivia Shell program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r someone you know can do great graphics on the computer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  Page  5 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