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ay, okay.. this is kinda lame but I threw a simple database browser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iend and he loved it. Anyways, this is a VERY beta copy of a large AD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 (forgive me if it crashes from time to time)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/edit/create monsters, players, etc.. by the truckloa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100 or so already in there for you to play with, s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tem (DNDBASE.EXE) will be HUGE! (When finally d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haracter Editor/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date info on all new races, classes and whatnot... fully automati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verride for those oh so speci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enture Editor/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? Actually a compter version of an adventure cookbook. Allows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on of adventure modules (accesses the monsters and players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 the system) for getting up and running. Prints out full maps (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on this) to over 200 printers, lets you go in and do some real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n the maps (sortof like a shareware version of a scaled down AutoC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ows you to use INSTO-FILL.. randomly takes treasure, gold, et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(or let the program do it for you!) and scatters it throu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s... full players and dm's notes, sheet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enture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S.. the heart of DNDBASE. Lets you run a full module (one you create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atever) within the program! You run it from your computer (sort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 DM screen) and send your players off to wilds unknown..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AMS is a fully random die roller, timing monitors (lets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 of your players movements), access to the player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during events (actually, you can set AMS to do most of th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, saves on having to write out all those formulas and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s)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ystem is all in one, you simply go in, add your party (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, put together a module, fill it with goodies and voila.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hat even a child can use... (did I say chil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, that's an overview.. it's due out in mid July, but I've been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things and am getting a little behind so it might not make it ou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July or August.. The mapping capablities may not be complete by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available on as many systems as I can upload it to (don't even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y phone bill is like) but you can obtain pre-release beta cop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now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Please forgive the shoddiness of this document, I've been coding f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hours and my brain hu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BASE is available by contacting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 Sim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Bathurst Street North, Apt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6P 3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638-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copies are available free to those who ask, the full rele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25.00 (plus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ppy adventu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