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MON.DOC                        F-15 III                  22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15MON.EXE is shipped with F15 Strike Eagle III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connections between computers for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MON must be run at the same time on both computers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When you run F15MON you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5MON.EXE : F15 Strike Eagle III  COM port monit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MicroProse Software,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(1 or 2)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COM port where your modem or null-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(1: 2400  2: 4800  3: 9600  4: 19200  5: 38400)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 - 5 for your selection.  The computers can use different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hardware configurations but both machines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(NULL-MODEM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oth COM Port and BAUD Rate prompts have been answered,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nected.  Anything typed on the keyboard of on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display of the other.  Press the Esc key at any tim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cables and plugs for goo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you type is echoed back to you or if mov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garbage characters on your screen then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that your serial mouse is using.  Select the the oth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computers are communicating with each other you are read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the game.  Make sure the COM port and baud rate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game are the same as selected for the F15MON program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y be made from the INSTALL program or from the menu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ME or HANGAR screen of the game.  From INSTALL's main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figure Hardware Options" and advance to the "Modem/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oth COM Port and BAUD Rate prompts have been answer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municate with your modem.  If your modem is properly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type should be echoed back to you.  Type "ATZ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initialize your modem.  If your modem responds with "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perly connected.  At this point, type "ATE"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modem in no-echo mode.  You are now ready to dia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other computer.  Type "ATD" followed by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  When dialing is completed, the the F15MON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computer will display the word "RING".  At this 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A" on the receiving computer to answer the call and complet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Both computers should display the word "CONNECT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omplete.  This may take 15 seconds to a minut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rmed the connection through this method you are read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ame.  Turn both modems off then on to hang up and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stablish communications.  Read the section above on DIREC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