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RNDALE FASHIONS LT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regarding the posting of FER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S LTD on Bulletin Board Systems.  This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escriptions 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sistency and to help users locate the file,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10 program files into a single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on is not required, but prefer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 original fil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.DOC, BBS.DIZ, FILE_ID.DIZ, INSTALL.BAT, SDA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.LST, PROGRAMS.EXE, SYSOP.DOC, VENDOR.DOC, VERS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file nam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NV120.***   Where *** represents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extension.  ie: .EXE, ARJ, LHA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are the individual fi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EXE (self-extracting file) to be extrac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arched with the other original 9 program files.  The 10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to remain unmodified and complete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 of your BBS advertisement file within the FERNV1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acceptable and may be used, provid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, MANAGEMENT, SIMULATION, FERNDALE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 or Simulations 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(see FILE_ID.DIZ for 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dale Fashions Ltd (C) 1992 V1.14 is a Busin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, endorsed by the Canadian Institute of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 in the managers chair for 1 simulated yr. Mak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receive instant &amp; delayed feedback through financial stm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, ratios, graphs, employee feedback &amp; more. 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re the same as the company's departments ie: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, Production, Personnel &amp; Other.  Runs on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Development Unlimited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d by Ben Leppington, CIM, RPA. 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t any time if you have any 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by mail or FAX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 Developmen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lworth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5 - 2339 Hwy 97 N., Suite #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lown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V1X 4H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 1 (604) 860-2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Ferndale Fashions L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Development Unlimited authorizes on-line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rndale Fashions Lt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.  Please contact me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Ferndale Fashion Ltd package (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 and documentation files) 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way (other than that mentio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)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f you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BBS to the archived file.  The tex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s the BBS and tell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ed from that particular BBS.  Or you can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-line message with you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file, which will display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mpressed.  Either of these methods of mention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ceptable and may be used, provid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ther method of advertising your BBS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f the version you have obtained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s old, please contact m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rights not expressly granted here are reserved to Ben Lepp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