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asnos3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...... MOVE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.... MOVE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.... � M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... DROP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... TUR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....... FIRE/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 US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..... LOOK A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....... LEVEL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....... PA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..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X .. EX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FILL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UM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LL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� � � � � � �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ONU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ONU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BON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�����������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���������������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for 2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for 3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for 4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orth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woode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nos3 sh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LE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THE   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CENSE.DO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FILE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