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F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Donationwa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your golf handicap.  I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compatible PC with DOS 3.0 or higher,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 It was written in C++ using a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14 has a few improvements over the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 the actual result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technical stuff... To use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your scores, the course rating, and cours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en games.  This information is usual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.  The games you choose should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20 games.  Drop your lowest and highest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st ten of the remaining eigh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GOLF-H . You must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o comp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course ratings and slopes for clu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Paul, Minneapol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:                         Course Rating            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ker Hills                  71.5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Glen                      70.1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 Oaks (Platinum)      71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 Oaks (Gold)          68.6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Park                     66.5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cap results are figured using the official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I would like to thank my good friend, Mr.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lland, for his help in locating the formula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, and Mr. Steve Engler for hi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as "donationware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a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Cancer Society.  In Minnesota thei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16 West 6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ls, Minnesota 55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