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HER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  Pro  Men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400  378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141  130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386  370 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437  400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197  186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522  501 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416  397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394  378 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589  576 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 3482 3316 2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413  376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410  392 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194  178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560  520  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442  426 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224  205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440  400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544  501 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370  360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 3597 3358 2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7079 6674 5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signed this course to be challenging, but reasonably fai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ck holes. The course is named after my daughter, Heath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. If you would like to exchange courses, I'd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 I can be reached on Compu$erve, Executive Network,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Chat conference or on either of the two fine BBS' below whe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beards Tavern  (803)294-9657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X               (803)879-4364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att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10,10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