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T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Folks it's that time of year.So here's a littl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ose little ones that climb up on our la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flying ILS approaches to minimums &lt;G&gt;.Or,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l to the kid in you too.So Dad load thes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S4 directory and call the kids.** Directions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some fun whil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all enough to cli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knee and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strong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mas is a season for children of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d's richest blessing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 Directions for use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ANTA___ &amp; SANTA___.SIM into your FS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have Mallard's AAF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e A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 Soundblaster card and Mall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GA you could concoct some interesting .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just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ingling bells in place of prop or jet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 HO HO's  in place of flaps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"MERRY CHRISTMAS" instead of g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your imagination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loaded by Tedd Jo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